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5</wp:posOffset>
                </wp:positionV>
                <wp:extent cx="9370695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0695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41"/>
                              <w:gridCol w:w="99"/>
                              <w:gridCol w:w="2027"/>
                              <w:gridCol w:w="1233"/>
                              <w:gridCol w:w="184"/>
                              <w:gridCol w:w="1701"/>
                              <w:gridCol w:w="1560"/>
                              <w:gridCol w:w="1559"/>
                              <w:gridCol w:w="1559"/>
                              <w:gridCol w:w="1559"/>
                              <w:gridCol w:w="1418"/>
                              <w:gridCol w:w="1417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44"/>
                                      <w:szCs w:val="4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4"/>
                                      <w:szCs w:val="4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8"/>
                                      <w:szCs w:val="4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4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5" w:firstLine="15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44"/>
                                      <w:szCs w:val="4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44"/>
                                      <w:szCs w:val="4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sz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lang w:val="bg-BG"/>
                                    </w:rPr>
                                    <w:t>ПРИЛОЖЕНИЕ 23</w:t>
                                  </w:r>
                                </w:p>
                              </w:tc>
                              <w:tc>
                                <w:tcPr>
                                  <w:tcW w:w="10957" w:type="dxa"/>
                                  <w:gridSpan w:val="8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ъбиране и транспортиране на битови отпадъци до инсталации и съоръжения за третирането им , вкл. осигуряване на съдове за битови отпадъц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Третиране на битови отпадъци в съоръжения и инстал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bg-BG"/>
                                    </w:rPr>
                                    <w:t>Поддържане на чистотата на териториите за обществено ползване  в населените места и селищните образувания от общинат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ОБЩ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 ре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СЕЛЕНО МЯСТ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Физ .лица и жил имоти на юрид .л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Юрид. лица и нежил имоти на физ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.Елх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Борис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Боян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Вълча поля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Голям Дерве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Гранит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Добрич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Жреби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Изгр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Кирил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Лал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Лес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6,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с.Маломиров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и с. Славей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Малък Манасти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  <w:t>с.Мелниц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и с.М.Кирил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Пчел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Разде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Строй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Трънко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.Черноз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bg-BG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85pt;height:542.65pt;mso-wrap-distance-left:7.05pt;mso-wrap-distance-right:7.05pt;mso-wrap-distance-top:0pt;mso-wrap-distance-bottom:0pt;margin-top:0.05pt;mso-position-vertical-relative:page;margin-left:-2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5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41"/>
                        <w:gridCol w:w="99"/>
                        <w:gridCol w:w="2027"/>
                        <w:gridCol w:w="1233"/>
                        <w:gridCol w:w="184"/>
                        <w:gridCol w:w="1701"/>
                        <w:gridCol w:w="1560"/>
                        <w:gridCol w:w="1559"/>
                        <w:gridCol w:w="1559"/>
                        <w:gridCol w:w="1559"/>
                        <w:gridCol w:w="1418"/>
                        <w:gridCol w:w="1417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8"/>
                                <w:szCs w:val="4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4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095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5" w:firstLine="15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9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44"/>
                                <w:szCs w:val="44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4"/>
                                <w:szCs w:val="4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lang w:val="bg-B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ПРИЛОЖЕНИЕ 23</w:t>
                            </w:r>
                          </w:p>
                        </w:tc>
                        <w:tc>
                          <w:tcPr>
                            <w:tcW w:w="10957" w:type="dxa"/>
                            <w:gridSpan w:val="8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ъбиране и транспортиране на битови отпадъци до инсталации и съоръжения за третирането им , вкл. осигуряване на съдове за битови отпадъц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Третиране на битови отпадъци в съоръжения и инстал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bg-BG"/>
                              </w:rPr>
                              <w:t>Поддържане на чистотата на териториите за обществено ползване  в населените места и селищните образувания от общинат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ОБЩ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по ред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СЕЛЕНО МЯСТ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Физ .лица и жил имоти на юрид .л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Юрид. лица и нежил имоти на физ лиц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.Елх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Борис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Боян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Вълча полян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Голям Дервен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Гранит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Добрич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Жребин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Изгре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Кирил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Лал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Лес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6,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с.Маломирово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и с. Славей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Малък Манастир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с.Мелниц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 xml:space="preserve"> и с.М.Кирил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Пчела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Раздел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Стройн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Трънков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.Чернозем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bg-BG"/>
                              </w:rPr>
                              <w:t>9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25:00Z</dcterms:created>
  <dc:creator>dida</dc:creator>
  <dc:description/>
  <cp:keywords/>
  <dc:language>en-US</dc:language>
  <cp:lastModifiedBy>Гергана Кирова</cp:lastModifiedBy>
  <cp:lastPrinted>2019-12-09T16:48:00Z</cp:lastPrinted>
  <dcterms:modified xsi:type="dcterms:W3CDTF">2019-12-12T12:46:00Z</dcterms:modified>
  <cp:revision>34</cp:revision>
  <dc:subject/>
  <dc:title> Р/Р НА ТБО ВЪРХУ ОТЧЕТНА СТОЙНОСТ</dc:title>
</cp:coreProperties>
</file>