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- СМЕ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азходите на Регионално депо за неопасни отпадъци на общините Елхово и Болярово за 2020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872"/>
        <w:gridCol w:w="157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раз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Фонд работна заплата и осигурителни вноски - съгласно приложен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 824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ксплоатационна поддръжка на компактор, в т.ч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гориво, масло, антифриз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ехническо обслужва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 000 лв.</w:t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  <w:r>
              <w:rPr>
                <w:lang w:val="en-US"/>
              </w:rPr>
              <w:t xml:space="preserve"> </w:t>
            </w:r>
            <w:r>
              <w:rPr/>
              <w:t>лв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5 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ене на пръст с багер 52 седм. х 6 м/ч. = 312 м/ч. : 8 ч. = 39 м/см. х 360 л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4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Задължителен мониторинг на въздух, води, почви и шу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и договор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оз на пръст със самосвал </w:t>
            </w:r>
            <w:r>
              <w:rPr>
                <w:lang w:val="ru-RU"/>
              </w:rPr>
              <w:t xml:space="preserve">52 </w:t>
            </w:r>
            <w:r>
              <w:rPr/>
              <w:t xml:space="preserve">седм. х 5 дни х 55 лв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3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ходи за издръж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за ел. енергия  150лв. х 12 мес. = 1 8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за вода 12 мес. х 30 м3 х 2,20 лв. =  792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СБКО 3% в/у ФРЗ = 1 656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мобилни разговори – 10 лв. х 12 мес.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12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застраховка ГО на МПС, булдозер и винетка = 6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текущи ремонти на техника и резервни части– 600 л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канцеларски материали, компютърни  консумативи – 15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строителни материали – 3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почистващи препарати – </w:t>
            </w: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въглища за отопление – 2 т.</w:t>
            </w:r>
            <w:r>
              <w:rPr>
                <w:lang w:val="en-US"/>
              </w:rPr>
              <w:t xml:space="preserve"> </w:t>
            </w:r>
            <w:r>
              <w:rPr/>
              <w:t xml:space="preserve"> х 300 лв. –</w:t>
            </w:r>
            <w:r>
              <w:rPr>
                <w:lang w:val="en-US"/>
              </w:rPr>
              <w:t xml:space="preserve"> 6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дърва 10 куб.м. за отопление х 65 лв. – 650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командировки - 100 л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гориво и масло за  косачка –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 xml:space="preserve">0 </w:t>
            </w:r>
            <w:r>
              <w:rPr/>
              <w:t>лв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 668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и разходи /гориво на МПС за превоз на персонала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ържавни такс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за непредвидени и неотложни разхо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 лв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раждане на система за видеонаблюдение на депот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 лв.</w:t>
            </w:r>
          </w:p>
        </w:tc>
      </w:tr>
      <w:tr>
        <w:trPr/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РАЗХО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 832 л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мет на община Елхово</w:t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..................................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/ПЕТЪР КИРОВ/</w:t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5:00Z</dcterms:created>
  <dc:creator>tsu2</dc:creator>
  <dc:description/>
  <cp:keywords/>
  <dc:language>en-US</dc:language>
  <cp:lastModifiedBy>Гергана Кирова</cp:lastModifiedBy>
  <cp:lastPrinted>2019-11-11T13:48:00Z</cp:lastPrinted>
  <dcterms:modified xsi:type="dcterms:W3CDTF">2019-11-15T06:00:00Z</dcterms:modified>
  <cp:revision>52</cp:revision>
  <dc:subject/>
  <dc:title>С П РА В КА</dc:title>
</cp:coreProperties>
</file>