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>Приложение № 2</w:t>
      </w:r>
    </w:p>
    <w:p>
      <w:pPr>
        <w:pStyle w:val="Heading"/>
        <w:ind w:left="288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Heading"/>
        <w:rPr/>
      </w:pPr>
      <w:r>
        <w:rPr>
          <w:sz w:val="22"/>
          <w:szCs w:val="22"/>
        </w:rPr>
        <w:t>АКТУАЛИЗИРАН ПОИМЕНЕН СПИСЪ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 xml:space="preserve">на капиталовите разходи на община Елхово за 2024 </w:t>
      </w:r>
      <w:r>
        <w:rPr/>
        <w:t>г.</w:t>
      </w:r>
    </w:p>
    <w:tbl>
      <w:tblPr>
        <w:tblW w:w="161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369"/>
        <w:gridCol w:w="1330"/>
        <w:gridCol w:w="1397"/>
        <w:gridCol w:w="1256"/>
        <w:gridCol w:w="1372"/>
        <w:gridCol w:w="1372"/>
        <w:gridCol w:w="1470"/>
        <w:gridCol w:w="1276"/>
      </w:tblGrid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. Функция „Общи държавни служб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Дейност „Общинска администрация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омпютърни конфигурации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омпютърни конфигурации – 7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Дейност „Други изпълнителни и законодателни орган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купуване на компютърна конфигурац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І. Функция „Отбрана и сигурност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Дейност „Други дейности по вътрешната сигурност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лек автомобил за нуждите на райони полицейски инспекто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ІІ. Функция „Образован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Дейност „Детски градин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детски съоръжения за ДГ“Надежд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лиматици – 6 броя за ДГ“Надежд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Дейност „Подготвителна група в училищ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интерактивен под - ОУ“Св.Св.Кирил и Методий“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3.Дейност „Неспециализирани училища, без професионални гимназии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акупуване на сървър за компютърен кабинет – ОУ“Св.Св.Кирил и Методий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акупуване на лаптопи – 2 броя – ОУ“Св.Св.Кирил и Методий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3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sz w:val="22"/>
                <w:szCs w:val="22"/>
                <w:lang w:val="bg-BG"/>
              </w:rPr>
              <w:t>Закупуване на интерактивен под – 2 броя - ОУ“Св.Св.Кирил и Методий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мултифункционално устройство – ПГ“Св.Климент Охридск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граждане на външен асансьор и рампа за осигуряване на достъпна среда в 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4 4</w:t>
            </w:r>
            <w:r>
              <w:rPr>
                <w:bCs/>
                <w:sz w:val="22"/>
                <w:szCs w:val="22"/>
                <w:lang w:val="en-US"/>
              </w:rPr>
              <w:t>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4 44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4 4</w:t>
            </w:r>
            <w:r>
              <w:rPr>
                <w:bCs/>
                <w:sz w:val="22"/>
                <w:szCs w:val="22"/>
                <w:lang w:val="en-US"/>
              </w:rPr>
              <w:t>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4 44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Климатик</w:t>
            </w:r>
            <w:r>
              <w:rPr>
                <w:i/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 2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 264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Шкаф за интерактивен дисплей</w:t>
            </w:r>
            <w:r>
              <w:rPr>
                <w:i/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1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10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Секция пчелна пита</w:t>
            </w:r>
            <w:r>
              <w:rPr>
                <w:i/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01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en-US"/>
              </w:rPr>
              <w:t>DF</w:t>
            </w:r>
            <w:r>
              <w:rPr>
                <w:i/>
                <w:sz w:val="22"/>
                <w:szCs w:val="22"/>
              </w:rPr>
              <w:t xml:space="preserve"> роботи голям комплект-20 робота</w:t>
            </w:r>
            <w:r>
              <w:rPr>
                <w:i/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 5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Микроскоп</w:t>
            </w:r>
            <w:r>
              <w:rPr>
                <w:i/>
                <w:sz w:val="22"/>
                <w:szCs w:val="22"/>
                <w:lang w:val="en-US"/>
              </w:rPr>
              <w:t xml:space="preserve"> Levenhuk 900B</w:t>
            </w:r>
            <w:r>
              <w:rPr>
                <w:i/>
                <w:sz w:val="22"/>
                <w:szCs w:val="22"/>
              </w:rPr>
              <w:t xml:space="preserve">  бинокулярен</w:t>
            </w:r>
            <w:r>
              <w:rPr>
                <w:i/>
                <w:sz w:val="22"/>
                <w:szCs w:val="22"/>
                <w:lang w:val="bg-BG"/>
              </w:rPr>
              <w:t xml:space="preserve"> – 6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3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38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Микроскоп</w:t>
            </w:r>
            <w:r>
              <w:rPr>
                <w:i/>
                <w:sz w:val="22"/>
                <w:szCs w:val="22"/>
                <w:lang w:val="en-US"/>
              </w:rPr>
              <w:t xml:space="preserve"> Levenhuk 900B</w:t>
            </w:r>
            <w:r>
              <w:rPr>
                <w:i/>
                <w:sz w:val="22"/>
                <w:szCs w:val="22"/>
              </w:rPr>
              <w:t xml:space="preserve">  цифров</w:t>
            </w:r>
            <w:r>
              <w:rPr>
                <w:i/>
                <w:sz w:val="22"/>
                <w:szCs w:val="22"/>
                <w:lang w:val="bg-BG"/>
              </w:rPr>
              <w:t xml:space="preserve"> – 7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9 7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9 78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Ardino – </w:t>
            </w:r>
            <w:r>
              <w:rPr>
                <w:i/>
                <w:sz w:val="22"/>
                <w:szCs w:val="22"/>
              </w:rPr>
              <w:t>комплект класна стая</w:t>
            </w:r>
            <w:r>
              <w:rPr>
                <w:i/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6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66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3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</w:rPr>
              <w:t xml:space="preserve"> принтер + 5 ролки материал</w:t>
            </w:r>
            <w:r>
              <w:rPr>
                <w:i/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2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27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Интерактивен дисплей с вграден компютър 65“</w:t>
            </w:r>
            <w:r>
              <w:rPr>
                <w:i/>
                <w:sz w:val="22"/>
                <w:szCs w:val="22"/>
                <w:lang w:val="bg-BG"/>
              </w:rPr>
              <w:t xml:space="preserve"> – 5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3 500</w:t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 xml:space="preserve">Лаптоп </w:t>
            </w:r>
            <w:r>
              <w:rPr>
                <w:i/>
                <w:sz w:val="22"/>
                <w:szCs w:val="22"/>
                <w:lang w:val="en-US"/>
              </w:rPr>
              <w:t>Dell Ladtitude</w:t>
            </w:r>
            <w:r>
              <w:rPr>
                <w:i/>
                <w:sz w:val="22"/>
                <w:szCs w:val="22"/>
                <w:lang w:val="bg-BG"/>
              </w:rPr>
              <w:t xml:space="preserve"> – 5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0 0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 xml:space="preserve">Интерактивен дисплей с вграден компютър </w:t>
            </w:r>
            <w:r>
              <w:rPr>
                <w:i/>
                <w:sz w:val="22"/>
                <w:szCs w:val="22"/>
                <w:lang w:val="en-US"/>
              </w:rPr>
              <w:t>86</w:t>
            </w: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7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7 0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 xml:space="preserve">Лаптоп </w:t>
            </w:r>
            <w:r>
              <w:rPr>
                <w:i/>
                <w:sz w:val="22"/>
                <w:szCs w:val="22"/>
                <w:lang w:val="en-US"/>
              </w:rPr>
              <w:t>Dell Ladtitude 3530</w:t>
            </w:r>
            <w:r>
              <w:rPr>
                <w:i/>
                <w:sz w:val="22"/>
                <w:szCs w:val="22"/>
                <w:lang w:val="bg-BG"/>
              </w:rPr>
              <w:t xml:space="preserve"> – 10 броя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0 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0 9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2"/>
                <w:szCs w:val="22"/>
              </w:rPr>
              <w:t>Лапто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i/>
                <w:sz w:val="22"/>
                <w:szCs w:val="22"/>
              </w:rPr>
              <w:t xml:space="preserve">ОУ“Св.П.Хилендарски“, </w:t>
            </w:r>
            <w:r>
              <w:rPr>
                <w:i/>
                <w:sz w:val="22"/>
                <w:szCs w:val="22"/>
                <w:lang w:val="bg-BG"/>
              </w:rPr>
              <w:t>с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bg-BG"/>
              </w:rPr>
              <w:t>Боян</w:t>
            </w:r>
            <w:r>
              <w:rPr>
                <w:i/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 1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 18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обот с контролерни платки с микроконтролери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i/>
                <w:sz w:val="22"/>
                <w:szCs w:val="22"/>
              </w:rPr>
              <w:t xml:space="preserve">ОУ“Св.П.Хилендарски“, </w:t>
            </w:r>
            <w:r>
              <w:rPr>
                <w:i/>
                <w:sz w:val="22"/>
                <w:szCs w:val="22"/>
                <w:lang w:val="bg-BG"/>
              </w:rPr>
              <w:t>с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bg-BG"/>
              </w:rPr>
              <w:t>Боян</w:t>
            </w:r>
            <w:r>
              <w:rPr>
                <w:i/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4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44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обот с презареждаща батерия с контролерни платки и микропроцесори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3 броя - </w:t>
            </w:r>
            <w:r>
              <w:rPr>
                <w:i/>
                <w:sz w:val="22"/>
                <w:szCs w:val="22"/>
              </w:rPr>
              <w:t xml:space="preserve">ОУ“Св.П.Хилендарски“, </w:t>
            </w:r>
            <w:r>
              <w:rPr>
                <w:i/>
                <w:sz w:val="22"/>
                <w:szCs w:val="22"/>
                <w:lang w:val="bg-BG"/>
              </w:rPr>
              <w:t>с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bg-BG"/>
              </w:rPr>
              <w:t>Боян</w:t>
            </w:r>
            <w:r>
              <w:rPr>
                <w:i/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 8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 86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</w:rPr>
              <w:t>Интерактивен дисплей с вграден компютър 65‘‘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</w:rPr>
              <w:t xml:space="preserve">ОУ“Св.П.Хилендарски“, </w:t>
            </w:r>
            <w:r>
              <w:rPr>
                <w:i/>
                <w:sz w:val="22"/>
                <w:szCs w:val="22"/>
                <w:lang w:val="bg-BG"/>
              </w:rPr>
              <w:t>с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bg-BG"/>
              </w:rPr>
              <w:t>Боян</w:t>
            </w:r>
            <w:r>
              <w:rPr>
                <w:i/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7 5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7 59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3D </w:t>
            </w:r>
            <w:r>
              <w:rPr>
                <w:bCs/>
                <w:i/>
                <w:sz w:val="22"/>
                <w:szCs w:val="22"/>
              </w:rPr>
              <w:t>принтер + 5 ролки материал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</w:rPr>
              <w:t xml:space="preserve">ОУ“Св.П.Хилендарски“, </w:t>
            </w:r>
            <w:r>
              <w:rPr>
                <w:i/>
                <w:sz w:val="22"/>
                <w:szCs w:val="22"/>
                <w:lang w:val="bg-BG"/>
              </w:rPr>
              <w:t>с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bg-BG"/>
              </w:rPr>
              <w:t>Боян</w:t>
            </w:r>
            <w:r>
              <w:rPr>
                <w:i/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2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27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</w:rPr>
              <w:t xml:space="preserve">Интерактивен дисплей с вграден 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OPS </w:t>
            </w:r>
            <w:r>
              <w:rPr>
                <w:bCs/>
                <w:i/>
                <w:sz w:val="22"/>
                <w:szCs w:val="22"/>
              </w:rPr>
              <w:t>модул и точка за достъп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ОУ“Св.П.Хилендарски“, </w:t>
            </w:r>
            <w:r>
              <w:rPr>
                <w:i/>
                <w:sz w:val="22"/>
                <w:szCs w:val="22"/>
                <w:lang w:val="bg-BG"/>
              </w:rPr>
              <w:t>с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bg-BG"/>
              </w:rPr>
              <w:t>Боян</w:t>
            </w:r>
            <w:r>
              <w:rPr>
                <w:i/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 6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 69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Лаптоп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bg-BG"/>
              </w:rPr>
              <w:t xml:space="preserve">- </w:t>
            </w:r>
            <w:r>
              <w:rPr>
                <w:i/>
                <w:sz w:val="22"/>
                <w:szCs w:val="22"/>
              </w:rPr>
              <w:t xml:space="preserve">ОУ“Св.П.Хилендарски“, </w:t>
            </w:r>
            <w:r>
              <w:rPr>
                <w:i/>
                <w:sz w:val="22"/>
                <w:szCs w:val="22"/>
                <w:lang w:val="bg-BG"/>
              </w:rPr>
              <w:t>с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bg-BG"/>
              </w:rPr>
              <w:t>Боян</w:t>
            </w:r>
            <w:r>
              <w:rPr>
                <w:i/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9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999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Дейност „Професионални гимназии и паралелки за професионална подготовка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трактор – ПГ по МСС“Ернесто Че Гевара“,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лаптопи – 2 броя - ПГ по МСС“Ернесто Че Гевара“,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прикачен инвентар – плуг обръщателен - ПГ по МСС“Ернесто Че Гевара“,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прикачен инвентар – брана навесна - ПГ по МСС“Ернесто Че Гевара“,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5.Дейност „Център за подкрепа за личностно развит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преносим компютъ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6.Дейност „Други дейности по образованието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омпютърна конфигурац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ІV</w:t>
            </w:r>
            <w:r>
              <w:rPr>
                <w:b/>
                <w:bCs/>
                <w:sz w:val="22"/>
                <w:szCs w:val="22"/>
              </w:rPr>
              <w:t>. Функция „Здравеопазване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Дейност „Многопрофилни болници за активно лечен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веноскоп – МБАЛ“Св.Иван Рилски“ЕО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. Функция „Социално осигуряване, подпомагане и гриж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>
                <w:b w:val="false"/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Дейност „Домашен социален патронаж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уване на нов неупотребяван автомобил за нуждите на Домашен социален патронаж, гр.Елхово - Фонд „Социална закрил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 2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 2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 2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43 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.Дейност „Домове за стари хор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Изграждане Дом за стари хора, гр.Елхово по проект </w:t>
            </w:r>
            <w:r>
              <w:rPr>
                <w:b w:val="false"/>
                <w:sz w:val="22"/>
                <w:szCs w:val="22"/>
              </w:rPr>
              <w:t>„Реформиране на съществуващ дом за стари хора с.Чернозем, община Елхово“ - Национален план за възстановяване и устойчивос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375 7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9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373 7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375 7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9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373 79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.Дейност „Защитено жилищ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bg-BG"/>
              </w:rPr>
            </w:pPr>
            <w:r>
              <w:rPr>
                <w:b w:val="false"/>
                <w:bCs w:val="false"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уване на климат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  <w:r>
              <w:rPr>
                <w:bCs w:val="false"/>
                <w:i/>
                <w:sz w:val="22"/>
                <w:szCs w:val="22"/>
              </w:rPr>
              <w:t>.</w:t>
            </w:r>
            <w:r>
              <w:rPr>
                <w:bCs w:val="false"/>
                <w:sz w:val="22"/>
                <w:szCs w:val="22"/>
              </w:rPr>
              <w:t>Дейност „Асистенти за лична помощ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sz w:val="22"/>
                <w:szCs w:val="22"/>
                <w:lang w:val="bg-BG"/>
              </w:rPr>
            </w:pPr>
            <w:r>
              <w:rPr>
                <w:bCs w:val="false"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купуване на компютърни конфигурации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VІ. Функция “Жилищно строителство, БКС и ООС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1.Дейност </w:t>
            </w:r>
            <w:r>
              <w:rPr>
                <w:b/>
                <w:sz w:val="22"/>
                <w:szCs w:val="22"/>
              </w:rPr>
              <w:t>„Управление, контрол и регулиране на дейностите по жил</w:t>
            </w:r>
            <w:r>
              <w:rPr>
                <w:b/>
                <w:sz w:val="22"/>
                <w:szCs w:val="22"/>
                <w:lang w:val="bg-BG"/>
              </w:rPr>
              <w:t xml:space="preserve">ищно </w:t>
            </w:r>
            <w:r>
              <w:rPr>
                <w:b/>
                <w:sz w:val="22"/>
                <w:szCs w:val="22"/>
              </w:rPr>
              <w:t>строителство и териториално развит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3/00 Придобиване на Н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на Общ устройствен план на община Елхово – 35% съфинансиране и 65% МРР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 7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 816 /съфин-не/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 944 /МРРБ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 7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 816 /съфин-не/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 944 /МРРБ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. Дейност “Водоснабдяване и канализация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bg-BG"/>
              </w:rPr>
              <w:t>Реконструкция на водопровод по ул.“Бистриц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11 6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11 641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/пр.ост.ЦС за КР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11 3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11 34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/пр.ост.ЦС за КР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местване водопровод, пресичащ ПИ с идент.27382.500.9585 по КК на гр.Елхово между ул.“Ан.Вълев“ и ул.“Търговск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Изграждане  на СКО към имоти  на ул.“Тунджа“ в участъка от ул.“Ст.Караджа“ до ул.“П.Д.Петков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bg-BG"/>
              </w:rPr>
              <w:t>7</w:t>
            </w:r>
            <w:r>
              <w:rPr>
                <w:i/>
                <w:sz w:val="22"/>
                <w:szCs w:val="22"/>
                <w:lang w:val="en-US"/>
              </w:rPr>
              <w:t>6</w:t>
            </w:r>
            <w:r>
              <w:rPr>
                <w:i/>
                <w:sz w:val="22"/>
                <w:szCs w:val="22"/>
                <w:lang w:val="bg-BG"/>
              </w:rPr>
              <w:t xml:space="preserve"> 00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bg-BG"/>
              </w:rPr>
              <w:t>75 0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  <w:r>
              <w:rPr>
                <w:sz w:val="22"/>
                <w:szCs w:val="22"/>
                <w:lang w:val="bg-BG"/>
              </w:rPr>
              <w:t xml:space="preserve">на част от </w:t>
            </w:r>
            <w:r>
              <w:rPr>
                <w:sz w:val="22"/>
                <w:szCs w:val="22"/>
              </w:rPr>
              <w:t>водопроводна</w:t>
            </w:r>
            <w:r>
              <w:rPr>
                <w:sz w:val="22"/>
                <w:szCs w:val="22"/>
                <w:lang w:val="bg-BG"/>
              </w:rPr>
              <w:t>та</w:t>
            </w:r>
            <w:r>
              <w:rPr>
                <w:sz w:val="22"/>
                <w:szCs w:val="22"/>
              </w:rPr>
              <w:t xml:space="preserve"> мрежа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 243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4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 24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243 5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на водопровод по ул.“Морава“ /ПИ с идент.27382.500.7121/ от ул.“Стара планина“ до ул.“Камчия“ – (о.т.40 – о.т.42а - о.т.26 )</w:t>
            </w:r>
            <w:r>
              <w:rPr>
                <w:sz w:val="22"/>
                <w:szCs w:val="22"/>
                <w:lang w:val="bg-BG"/>
              </w:rPr>
              <w:t xml:space="preserve"> и ул.“Булаир“ от ул.“Морава“ до ул.“Царибродска“</w:t>
            </w:r>
            <w:r>
              <w:rPr>
                <w:sz w:val="22"/>
                <w:szCs w:val="22"/>
              </w:rPr>
              <w:t>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1 2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Закупуване на </w:t>
            </w:r>
            <w:r>
              <w:rPr>
                <w:i/>
                <w:sz w:val="22"/>
                <w:szCs w:val="22"/>
              </w:rPr>
              <w:t>многофазна многостъпална сондажна  помпа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9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Дейност „Изграждане, ремонт и поддържане на уличната мрежа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1/00 Основен ремонт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сновен ремонт ул.“Лом“ в участъка от ул.“Ал.Стамболийски“ до ул.“Чаталджа“</w:t>
              <w:tab/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87 7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94 9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8 195 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 68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санкция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 92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87 7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94 9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8 195 /§40/00/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24 688 /санкция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 92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н ремонт ул.“Белград“ в участъка от  ул.„Трети март“ до ул.“Търговск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91 3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9 8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 50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91 3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9 8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 50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ен ремонт тротоари ул.“Вардар“ от ул.“Ж.Петков“ до ул.“Черно мор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50 0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50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80 8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480 8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Основен ремонт ул."Ангел Вълев"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993 2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993 2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999 8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993 25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ен ремонт ул."Ж.Петков" в участъка от пл."Хр. Ботев" до ул."Ал. Стамболийски" в град 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684 90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84 9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687 8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84 901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н ремонт на улична мрежа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 396 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396 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 396 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396 7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н ремонт на ул.“Морава“ от ул.“Камчия“ до о.т.38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244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44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244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44 0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граждане паркинг в ПИ 27382.500.9936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8 7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53 12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 10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8 7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53 12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 10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Благоустрояване на ПИ 27382.500.9935, подмяна на тротоарна настилка и асфалтира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40 1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40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4 2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4 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Благоустрояване на ПИ 27382.500.9504, подмяна на тротоарна настилка и асфалтира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40 16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40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4 1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3 9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Изработване и монтаж </w:t>
            </w:r>
            <w:r>
              <w:rPr>
                <w:i/>
                <w:sz w:val="22"/>
                <w:szCs w:val="22"/>
              </w:rPr>
              <w:t>метална конструкция в ПИ 27382.500.7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7 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7 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170 8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167 0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яване на югоизточна входна пътна артерия на гр.Елхово (кръстовище път І-7 и ул.“Ангел Вълев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59 40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96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0 000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13 280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50 7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27 1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3 526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яване на северна входна пътна артерия на гр.Елхово (кръстовище път І-7 и ул.“Ал.Стамболийски“)</w:t>
              <w:tab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46 0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96 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0 000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46 0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6 6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39 340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Изграждане на кръгово кръстовище на ул.“Ал.Стамболийски“ с ул.“Ангел Вълев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76 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76 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25 7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25 77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Дейност „Други дейности по жилищното строителство, благоустройството и регионалното развит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обряване достъпа и благоустрояване на централната алея и прилежащото пространство на градски парк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Дейност „Чистот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моторни коси – 4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самосвал – втора употре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самосвал – втора употре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Закупуване дробилка за клон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самоходна косачка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eastAsia="bg-BG"/>
              </w:rPr>
              <w:t>Актуализация на работен проект</w:t>
            </w:r>
            <w:r>
              <w:rPr>
                <w:bCs/>
                <w:i/>
                <w:sz w:val="22"/>
                <w:szCs w:val="22"/>
                <w:lang w:val="bg-BG" w:eastAsia="bg-BG"/>
              </w:rPr>
              <w:t xml:space="preserve"> и упражняване на авторски надзор по време на строителството на </w:t>
            </w:r>
            <w:r>
              <w:rPr>
                <w:bCs/>
                <w:i/>
                <w:sz w:val="22"/>
                <w:szCs w:val="22"/>
                <w:lang w:eastAsia="bg-BG"/>
              </w:rPr>
              <w:t>обект: Депо за твърди битови отпадъци /неопасни/ отпадъци на общините Елхово и Болярово – етап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0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VІІ. Функция „Култура, спорт, почивни дейности и религиозно дело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1.Дейност </w:t>
            </w:r>
            <w:r>
              <w:rPr>
                <w:b/>
                <w:bCs/>
                <w:sz w:val="22"/>
                <w:szCs w:val="22"/>
                <w:lang w:val="bg-BG"/>
              </w:rPr>
              <w:t>“Спортни бази за спорт на всички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купуване на пералн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Дейност „Обредни домове и зал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атафа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Дейност „Други дейности по културат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К</w:t>
            </w:r>
            <w:r>
              <w:rPr>
                <w:i/>
                <w:sz w:val="22"/>
                <w:szCs w:val="22"/>
              </w:rPr>
              <w:t>оледна къщичка на Рождество Хрис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3 4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3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К</w:t>
            </w:r>
            <w:r>
              <w:rPr>
                <w:i/>
                <w:sz w:val="22"/>
                <w:szCs w:val="22"/>
              </w:rPr>
              <w:t>оледна ар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6 7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6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 w:eastAsia="bg-BG"/>
              </w:rPr>
              <w:t>З</w:t>
            </w:r>
            <w:r>
              <w:rPr>
                <w:bCs/>
                <w:i/>
                <w:sz w:val="22"/>
                <w:szCs w:val="22"/>
                <w:lang w:eastAsia="bg-BG"/>
              </w:rPr>
              <w:t>акупуване на експозиционни павилиони – 2 броя</w:t>
            </w:r>
            <w:r>
              <w:rPr>
                <w:bCs/>
                <w:i/>
                <w:sz w:val="22"/>
                <w:szCs w:val="22"/>
                <w:lang w:val="bg-BG" w:eastAsia="bg-BG"/>
              </w:rPr>
              <w:t xml:space="preserve"> по проект </w:t>
            </w:r>
            <w:r>
              <w:rPr>
                <w:bCs/>
                <w:i/>
                <w:sz w:val="22"/>
                <w:szCs w:val="22"/>
                <w:lang w:eastAsia="bg-BG"/>
              </w:rPr>
              <w:t>„Подпомагане провеждането на местни празници, обичаи и традиции, и популяризиране на идентичността на Общината“</w:t>
            </w:r>
            <w:r>
              <w:rPr>
                <w:bCs/>
                <w:i/>
                <w:sz w:val="22"/>
                <w:szCs w:val="22"/>
                <w:lang w:val="bg-BG" w:eastAsia="bg-BG"/>
              </w:rPr>
              <w:t>ПРСР МИ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1 5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1 52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VІІІ. Функция “Икономически дейности и услуги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 Дейност „Други дейности селско и горско стопанство, лов и риболов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лек автомобил – втора употре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. Дейност „</w:t>
            </w:r>
            <w:r>
              <w:rPr>
                <w:b/>
                <w:sz w:val="22"/>
                <w:szCs w:val="22"/>
              </w:rPr>
              <w:t>Управление,контрол и регулиране на дейностите по транспорта и пътищата</w:t>
            </w:r>
            <w:r>
              <w:rPr>
                <w:b/>
                <w:sz w:val="22"/>
                <w:szCs w:val="22"/>
                <w:lang w:val="bg-BG"/>
              </w:rPr>
              <w:t>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3/00 Придобиване на Н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Изготвяне на Генерален план за организация на движението и проект за подробен план за организация на движението на гр.Елхово, община 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3. Дейност „Служби и дейности по поддържане, ремонт и изграждане на пътищ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§51/00 Основен ремонт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ен ремонт на общински път </w:t>
            </w:r>
            <w:r>
              <w:rPr>
                <w:bCs/>
                <w:iCs/>
                <w:sz w:val="22"/>
                <w:szCs w:val="22"/>
              </w:rPr>
              <w:t xml:space="preserve">JAM 2030 </w:t>
            </w:r>
            <w:r>
              <w:rPr>
                <w:sz w:val="22"/>
                <w:szCs w:val="22"/>
              </w:rPr>
              <w:t>/ III - 7009, Бояново – Борисово / - Жребино - Граница общ. ( Елхово - Болярово ) - Попово / JAM 1028 /, участък от км. 0+000 до км. 3+200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ен ремонт на общински път JAM 2020 / I - 7, Окоп - о.п. Елхово/ - Кирилово, участък от км 0+050 до км. 2+05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ен ремонт на общински път JAM 1021 / I - 7, Мелница - Граница Турция/ - Лесово - грн. застава Лесово, участък от км 0+168 до км. 1+368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4. Дейност „Други дейности по туризм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маси за тенис на открито за зоната на спортните площадки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зграждане на експозиционен павилион „Грънчарска работилница“ в двора на Етнографско-Археологически муз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5. Дейност “Други дейности по икономиката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3/00 Придобиване на НД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eastAsia="bg-BG"/>
              </w:rPr>
              <w:t>Изготвяне на технически проект на язовир, представляващ ПИ с идент.06001.28.52 / стар 000066/ по КК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2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Разработване програми и проек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09 7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09 7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bg-BG"/>
              </w:rPr>
              <w:t>84 3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bg-BG"/>
              </w:rPr>
              <w:t>84 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работване програми и проек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bg-BG"/>
              </w:rPr>
              <w:t>ценка съответствието на инвестиционни проекти и осъществяване стр. надз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3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3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39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съответствието на инвестиционни проекти и осъществяване строителен надз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6 86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6 8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2</w:t>
            </w:r>
            <w:r>
              <w:rPr>
                <w:bCs/>
                <w:i/>
                <w:sz w:val="22"/>
                <w:szCs w:val="22"/>
                <w:lang w:val="en-US"/>
              </w:rPr>
              <w:t>5 8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</w:t>
            </w:r>
            <w:r>
              <w:rPr>
                <w:bCs/>
                <w:i/>
                <w:sz w:val="22"/>
                <w:szCs w:val="22"/>
                <w:lang w:val="en-US"/>
              </w:rPr>
              <w:t>5 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сичко капиталови разходи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 218 7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 589 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 431 6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 197 3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 808 1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 589 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 470 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 747 999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412" w:right="1412" w:gutter="0" w:header="0" w:top="680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Заглавие 1 Знак"/>
    <w:qFormat/>
    <w:rPr>
      <w:b/>
      <w:bCs/>
      <w:sz w:val="28"/>
      <w:szCs w:val="24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Основен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/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Char1">
    <w:name w:val="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33:00Z</dcterms:created>
  <dc:creator>s4etov1</dc:creator>
  <dc:description/>
  <cp:keywords/>
  <dc:language>en-US</dc:language>
  <cp:lastModifiedBy>Жана Драгоева</cp:lastModifiedBy>
  <cp:lastPrinted>2024-10-22T09:31:00Z</cp:lastPrinted>
  <dcterms:modified xsi:type="dcterms:W3CDTF">2024-10-23T07:56:00Z</dcterms:modified>
  <cp:revision>322</cp:revision>
  <dc:subject/>
  <dc:title/>
</cp:coreProperties>
</file>