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изация на сборния бюджет на община Елхо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18"/>
        <w:gridCol w:w="1260"/>
        <w:gridCol w:w="1260"/>
        <w:gridCol w:w="1260"/>
        <w:gridCol w:w="13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§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-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мал-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РИХОДНА ЧА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ест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Собствени при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1.Неданъчни при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</w:t>
            </w:r>
            <w:r>
              <w:rPr>
                <w:sz w:val="22"/>
                <w:szCs w:val="22"/>
                <w:lang w:val="en-US"/>
              </w:rPr>
              <w:t>/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от наеми на з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Трансфери между бюджета на бюджетната организация и ЦБ (нето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1/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становени трансфери за ЦБ (-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мест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 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ХОДИ 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 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 3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9 70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на приходната част:  +39 702  лв.</w:t>
            </w:r>
          </w:p>
        </w:tc>
      </w:tr>
      <w:tr>
        <w:trPr/>
        <w:tc>
          <w:tcPr>
            <w:tcW w:w="10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АЗХОДНА ЧА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ест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Функция „</w:t>
            </w:r>
            <w:r>
              <w:rPr>
                <w:b/>
                <w:bCs/>
                <w:sz w:val="22"/>
                <w:szCs w:val="22"/>
              </w:rPr>
              <w:t>Жилищно строителство, БКС и ООС</w:t>
            </w:r>
            <w:r>
              <w:rPr>
                <w:b/>
                <w:sz w:val="22"/>
                <w:szCs w:val="22"/>
              </w:rPr>
              <w:t xml:space="preserve"> 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. Дейност „</w:t>
            </w:r>
            <w:r>
              <w:rPr>
                <w:b/>
                <w:bCs/>
                <w:sz w:val="22"/>
                <w:szCs w:val="22"/>
              </w:rPr>
              <w:t>Водоснабдяване и канализация</w:t>
            </w:r>
            <w:r>
              <w:rPr>
                <w:b/>
                <w:sz w:val="22"/>
                <w:szCs w:val="22"/>
              </w:rPr>
              <w:t>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10/2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външни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0 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 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41 0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 2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2. Дейност „Изграждане, ремонт и поддържане на уличната мреж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 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50 4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§40/00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ен ремонт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9 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 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 9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 2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добиване на Д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 11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 9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1 1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9 3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§40/00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8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9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 75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§40/00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9 34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95 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8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2 39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8 9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1.3.Дейност „Чистот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9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разходи, некласифицирани в другите параграф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 2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0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. Функция „Култура, спорт, почивни дейности и религиозно дело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2.1. Дейност „Други дейности по културат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добиване на Д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 13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 1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 Функция „Икономически дейности и услуг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1. Дейност „Други дейности по икономикат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биване на 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 9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0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6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97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3 84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0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4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мест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95 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34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36 7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97 0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ХОДИ 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на разходната част:  +39 702  лв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07" w:footer="709" w:bottom="90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42:00Z</dcterms:created>
  <dc:creator>s4etov1</dc:creator>
  <dc:description/>
  <cp:keywords/>
  <dc:language>en-US</dc:language>
  <cp:lastModifiedBy>Жана Драгоева</cp:lastModifiedBy>
  <cp:lastPrinted>2024-07-17T13:42:00Z</cp:lastPrinted>
  <dcterms:modified xsi:type="dcterms:W3CDTF">2024-10-23T07:56:00Z</dcterms:modified>
  <cp:revision>263</cp:revision>
  <dc:subject/>
  <dc:title>ДОПЪЛНЕНИЕ</dc:title>
</cp:coreProperties>
</file>