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ДО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ОБЩИНСКИ СЪВ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Д ЕЛХОВО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TextBody"/>
        <w:jc w:val="center"/>
        <w:rPr/>
      </w:pPr>
      <w:r>
        <w:rPr>
          <w:b/>
        </w:rPr>
        <w:t>от ПЕТЪР ГЕОРГИЕВ ГЕНДОВ – кмет на община Елхово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lang w:val="en-US" w:eastAsia="en-US"/>
        </w:rPr>
        <w:t xml:space="preserve">ОТНОСНО: </w:t>
      </w:r>
      <w:r>
        <w:rPr>
          <w:lang w:val="en-US" w:eastAsia="en-US"/>
        </w:rPr>
        <w:t xml:space="preserve">Издаване на запис на заповед от община Елхово в полза на ДФ „Земеделие” – Разплащателна агенция, обезпечаваща авансово плащане по договор № </w:t>
      </w:r>
      <w:r>
        <w:rPr/>
        <w:t>BG06RDNP001-19.486-0008-С01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от 19.08.2024 г. и авансово плащане на разходи за ДДС, във връзка с реализацията на проект „Подпомагане провеждането на местни празници, обичаи и традиции, и популяризиране на идентичността на Общината“.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eastAsia="en-US"/>
        </w:rPr>
        <w:t>УВАЖАЕМИ ДАМИ И ГОСПОДА ОБЩИНСКИ СЪВЕТНИЦИ,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19.08.2024 г.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Община Елхово сключи договор №</w:t>
      </w:r>
      <w:r>
        <w:rPr>
          <w:rFonts w:eastAsia="Calibri"/>
          <w:b/>
          <w:lang w:val="ru-RU" w:eastAsia="en-US"/>
        </w:rPr>
        <w:t xml:space="preserve"> </w:t>
      </w:r>
      <w:r>
        <w:rPr>
          <w:rFonts w:eastAsia="Calibri"/>
          <w:lang w:val="en-US" w:eastAsia="en-US"/>
        </w:rPr>
        <w:t>BG06RDNP001-19.486-0008-С01</w:t>
      </w:r>
      <w:r>
        <w:rPr>
          <w:rFonts w:eastAsia="Calibri"/>
          <w:lang w:eastAsia="en-US"/>
        </w:rPr>
        <w:t xml:space="preserve"> с ДФ „Земеделие” – Разплащателна агенция и Местна инициативна група Елхово-Болярово за предоставяне на безвъзмездна финансова помощ по Програмата за развитие на селските райони за периода 2014-2020 г., за изпълнение на проект „Подпомагане провеждането на местни празници, обичаи и традиции, и популяризиране на идентичността на Общината“.</w:t>
      </w:r>
      <w:r>
        <w:rPr>
          <w:rFonts w:eastAsia="Calibri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Окончателната стойност на безвъзмездна финансова помощ по проекта  и сключени договори с избрани изпълнители за всяка от дейностите е в размер на 27000 лв. без ДДС. Договорът е със срок на изпълнение 12 месец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ъгласно чл.3, ал.1 от сключения договор и в съответствие с условията за изпълнение на проекти по Програмата за развитие на селските райони за периода 2014-2020 год., Община Елхово има право на авансово плащане в размер до 13 500,00 лв. (тринадесет  хиляди и петстотин лева) без ДДС, представляващ до 50 % (петдесет процента) от стойността на окончателния размер на предоставената финансова помощ.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Едновременно с искането/заявката за авансово плащане е допустимо и подаване на искане за финансиране на разходи за ДДС в размер на 2700 лв. ( две хиляди и седемстотин лева), представляващи  20 % (двадесет процента) от стойността на авансовото плащане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ължително условие за изплащане на авансово плащане</w:t>
      </w:r>
      <w:r>
        <w:rPr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и авансово плащане на разходи за ДДС е издаването и/или учредяването на обезпечаване с размера  на цялата сума на аванса (авансово плащане по мерките и подмерките от ПРСР 2014 – 2020 г. и авансово плащане на разходи за ДДС)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ъгласно условията за изпълнение на проекти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към заявката за авансово плащане</w:t>
      </w:r>
      <w:r>
        <w:rPr/>
        <w:t xml:space="preserve"> и </w:t>
      </w:r>
      <w:r>
        <w:rPr>
          <w:rFonts w:eastAsia="Calibri"/>
          <w:lang w:eastAsia="en-US"/>
        </w:rPr>
        <w:t xml:space="preserve">искането за финансиране на разходи за ДДС се прилага </w:t>
      </w:r>
      <w:r>
        <w:rPr>
          <w:rFonts w:eastAsia="Calibri"/>
          <w:lang w:val="en" w:eastAsia="en-US"/>
        </w:rPr>
        <w:t xml:space="preserve">запис на заповед, издадена от кмета на общината в полза на </w:t>
      </w:r>
      <w:r>
        <w:rPr>
          <w:rFonts w:eastAsia="Calibri"/>
          <w:lang w:eastAsia="en-US"/>
        </w:rPr>
        <w:t>ДФЗ-</w:t>
      </w:r>
      <w:r>
        <w:rPr>
          <w:rFonts w:eastAsia="Calibri"/>
          <w:lang w:val="en" w:eastAsia="en-US"/>
        </w:rPr>
        <w:t xml:space="preserve">РА в размер 100 </w:t>
      </w:r>
      <w:r>
        <w:rPr>
          <w:rFonts w:eastAsia="Calibri"/>
          <w:lang w:eastAsia="en-US"/>
        </w:rPr>
        <w:t>%</w:t>
      </w:r>
      <w:r>
        <w:rPr>
          <w:rFonts w:eastAsia="Calibri"/>
          <w:lang w:val="en" w:eastAsia="en-US"/>
        </w:rPr>
        <w:t xml:space="preserve"> от стойността на авансовото плащане, и решение на общинския съвет за одобряване на запис на заповед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Срокът на предявяване на плащания при запис на заповед трябва да покрива срока на административния договор, удължен с шест месеца.</w:t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Средствата от авансовите плащания ще бъдат използвани като оборотни средства за финансиране допустимите разходи по проекта и разходи за ДДС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Във връзка с гореизложеното предлагам на ОбС-Елхово да вземе следното: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:</w:t>
      </w:r>
    </w:p>
    <w:p>
      <w:pPr>
        <w:pStyle w:val="Normal"/>
        <w:ind w:firstLine="720"/>
        <w:jc w:val="both"/>
        <w:rPr/>
      </w:pPr>
      <w:r>
        <w:rPr/>
        <w:t>На основание: чл. 21, ал. 1, т. 10 и т.24, и чл.27, ал.4 и ал.5 от Закона за местното самоуправление и местната администрация и договор №</w:t>
      </w:r>
      <w:r>
        <w:rPr>
          <w:b/>
          <w:lang w:val="ru-RU"/>
        </w:rPr>
        <w:t xml:space="preserve"> </w:t>
      </w:r>
      <w:r>
        <w:rPr>
          <w:rFonts w:eastAsia="Calibri"/>
          <w:lang w:val="en-US" w:eastAsia="en-US"/>
        </w:rPr>
        <w:t>BG06RDNP001-19.486-0008-С01</w:t>
      </w:r>
      <w:r>
        <w:rPr>
          <w:rFonts w:eastAsia="Calibri"/>
          <w:lang w:eastAsia="en-US"/>
        </w:rPr>
        <w:t xml:space="preserve"> </w:t>
      </w:r>
      <w:r>
        <w:rPr/>
        <w:t>от 19.08.2024г. за предоставяне на безвъзмездна финансова помощ по Мярка 20 „Маркетинг, популяризиране и сертифициране на местното наследство, изделия и храни“ от Стратегията за Водено от общностите местно развитие на СНЦ „МИГ-Елхово-Болярово” от Програмата за развитие на селските райони за периода 2014 – 2020 г. за проект „</w:t>
      </w:r>
      <w:r>
        <w:rPr>
          <w:rFonts w:eastAsia="Calibri"/>
          <w:lang w:eastAsia="en-US"/>
        </w:rPr>
        <w:t>Подпомагане провеждането на местни празници, обичаи и традиции, и популяризиране на идентичността на Общината</w:t>
      </w:r>
      <w:r>
        <w:rPr/>
        <w:t>“, сключен между  Община Елхово, Местна инициативна група Елхово-Болярово и ДФ „Земеделие” – Разплащателна агенция, седалище и адрес на управление гр.София, бул. „Цар Борис III” № 136, ЕИК по БУЛСТАТ 121100421, идентификационен номер по ДДС № BG121100421, представляван от Изпълнителния директор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щински съв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200"/>
        <w:ind w:firstLine="708"/>
        <w:jc w:val="both"/>
        <w:rPr/>
      </w:pPr>
      <w:r>
        <w:rPr>
          <w:rFonts w:eastAsia="Calibri"/>
          <w:lang w:eastAsia="en-US"/>
        </w:rPr>
        <w:t xml:space="preserve">1.  Упълномощава  кмета  на  община  Елхово да  подпише  Запис  на заповед, без протест и без разноски, платима на предявяване в полза на ДФ „Земеделие”  в  размер  на  16200 лв. (шестнадесет хиляди и двеста лева) за обезпечаване на 100 % от заявения размер на авансово плащане (13500 лв.) и 100 % от заявения размер на разходите за ДДС ( 2700 лв.) по договор за предоставяне на безвъзмездна финансова помощ № </w:t>
      </w:r>
      <w:r>
        <w:rPr>
          <w:rFonts w:eastAsia="Calibri"/>
          <w:lang w:val="en-US" w:eastAsia="en-US"/>
        </w:rPr>
        <w:t>BG06RDNP001-19.486-0008-С01</w:t>
      </w:r>
      <w:r>
        <w:rPr>
          <w:rFonts w:eastAsia="Calibri"/>
          <w:lang w:eastAsia="en-US"/>
        </w:rPr>
        <w:t xml:space="preserve"> от 19.08.2024г. за предоставяне на безвъзмездна финансова помощ по </w:t>
      </w:r>
      <w:r>
        <w:rPr/>
        <w:t>Мярка 20 „Маркетинг, популяризиране и сертифициране на местното наследство, изделия и храни“ от Стратегията за Водено от общностите местно развитие на СНЦ „МИГ-Елхово-Болярово” от Програмата за развитие на селските райони за периода 2014 – 2020 г.</w:t>
      </w:r>
      <w:r>
        <w:rPr>
          <w:rFonts w:eastAsia="Calibri"/>
          <w:lang w:eastAsia="en-US"/>
        </w:rPr>
        <w:t xml:space="preserve"> за проект „Подпомагане провеждането на местни празници, обичаи и традиции, и популяризиране на идентичността на Общината“, сключен между  Община Елхово, Местна инициативна група Елхово-Болярово и ДФ „Земеделие” – Разплащателна агенция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eastAsia="Calibri"/>
          <w:lang w:eastAsia="en-US"/>
        </w:rPr>
        <w:t xml:space="preserve">2. Възлага на кмета на община Елхово да подготви необходимите документи за получаване на авансовото плащане и искане за финансиране на разходи за ДДС към заявката за авансово плащане  по договор № </w:t>
      </w:r>
      <w:r>
        <w:rPr>
          <w:rFonts w:eastAsia="Calibri"/>
          <w:lang w:val="en-US" w:eastAsia="en-US"/>
        </w:rPr>
        <w:t>BG06RDNP001-19.486-0008-С01</w:t>
      </w:r>
      <w:r>
        <w:rPr>
          <w:rFonts w:eastAsia="Calibri"/>
          <w:lang w:eastAsia="en-US"/>
        </w:rPr>
        <w:t>и да ги представи пред ДФ „Земеделие”.</w:t>
      </w:r>
    </w:p>
    <w:p>
      <w:pPr>
        <w:pStyle w:val="Normal"/>
        <w:spacing w:before="0" w:after="200"/>
        <w:ind w:firstLine="708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Настоящото решение е прието на заседание на общински съвет  Елхово , проведено на ... ,  Протокол № ... , т ... от дневния ред по доклад № ... / ... при кворум от ........ общински съветника и след проведено съгласно чл. ……, ал. ……. от Закона за местното самоуправление и местната администрация поименно гласуване - с .... гласа „за”, ... „против” и „въздържали се” ....., и е подпечатано с официалния печат на общински съвет Елхово</w:t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t>Приложение:</w:t>
      </w:r>
      <w:r>
        <w:rPr>
          <w:lang w:val="en-US" w:eastAsia="en-US"/>
        </w:rPr>
        <w:t xml:space="preserve"> Запис на запове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ТЪР ГЕНДОВ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Кмет на община Елхово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sectPr>
      <w:footerReference w:type="default" r:id="rId2"/>
      <w:type w:val="nextPage"/>
      <w:pgSz w:w="11906" w:h="16838"/>
      <w:pgMar w:left="1411" w:right="864" w:gutter="0" w:header="0" w:top="1079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2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4">
    <w:name w:val="Основен текст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21">
    <w:name w:val="Заглавие 2 Знак"/>
    <w:qFormat/>
    <w:rPr>
      <w:b/>
      <w:bCs/>
      <w:sz w:val="28"/>
      <w:szCs w:val="24"/>
    </w:rPr>
  </w:style>
  <w:style w:type="character" w:styleId="3">
    <w:name w:val="Заглавие 3 Знак"/>
    <w:qFormat/>
    <w:rPr>
      <w:b/>
      <w:bCs/>
      <w:cap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CharCharChar">
    <w:name w:val=" Char Char Знак Char Char Знак Знак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32:00Z</dcterms:created>
  <dc:creator>joro</dc:creator>
  <dc:description/>
  <dc:language>en-US</dc:language>
  <cp:lastModifiedBy>Даниела Минкова</cp:lastModifiedBy>
  <cp:lastPrinted>2024-10-17T15:55:00Z</cp:lastPrinted>
  <dcterms:modified xsi:type="dcterms:W3CDTF">2024-10-18T12:32:00Z</dcterms:modified>
  <cp:revision>3</cp:revision>
  <dc:subject/>
  <dc:title/>
</cp:coreProperties>
</file>