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Приложение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уализация на сборния бюджет на община Елхово</w:t>
      </w:r>
    </w:p>
    <w:tbl>
      <w:tblPr>
        <w:tblW w:w="106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18"/>
        <w:gridCol w:w="1260"/>
        <w:gridCol w:w="1260"/>
        <w:gridCol w:w="1260"/>
        <w:gridCol w:w="132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§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-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мал-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. ПРИХОДНА ЧА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Държавни дей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Собствени прихо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1.Неданъчни приход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4/0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ни приходи от продажби на услуги, стоки и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 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6 9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8/0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и, санкции, неустойки, наказателни лихви, обезщетения и наче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 1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36/1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 неданъчни прих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 9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ичко държавни дейно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 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 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8 11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6 99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естни дей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1.Трансфери между бюджети (нето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61/0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рансфери между бюджети – получени трансфери (+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 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 6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.2.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Временни безлихвени заем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76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и безл.заеми между бюджети и сметки за средствата от Европейския съюз (нет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0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 4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5 3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предоставени временни безл. заеми (-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2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7 1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5 3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ичко местни дейно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4 6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5 38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ХОДИ ОБЩ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 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 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32 7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1 6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менение на приходната част:  +101 117 лв.</w:t>
            </w:r>
          </w:p>
        </w:tc>
      </w:tr>
      <w:tr>
        <w:trPr/>
        <w:tc>
          <w:tcPr>
            <w:tcW w:w="10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І. РАЗХОДНА ЧАС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Държавни дей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Функция „Отбрана и сигурност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1.Дейност „Други дейности по вътрешния ред и сигурност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/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обиване на Д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 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 7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7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Функция „Образование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1. Дейност „Неспециализирани училища, без професионални гимназии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Г“Св.Климент Охридски“, гр.Елхо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/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обиване на Д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У“Св.П.Хилендарски“, гр.Елхо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/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 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обиване на Д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У“Хаджи Димитър“, с.Гранито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/3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ходи за текущ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5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 1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 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 3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 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.3. Функция „Социално осигуряване, подпомагане и грижи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.1. Дейност „Домове за стари хора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/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9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/3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обиване на Д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 9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4 9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 9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ичко държавни дейно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 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 0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4 97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53 86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Дофинансира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 Функция „Социално осигуряване, подпомагане и грижи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1.Дейност „Домове за стари хора“ – при община Елхов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§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л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ел-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мал-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обиване на Д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 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ичко дофинансиран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естни дей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Функция „Здравеопазване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1.Дейност „Многопрофилни болници за активно лечение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43/0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за осъществяване на болнична помо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5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ови трансфер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6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 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Функция „Социално осигуряване, подпомагане и грижи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1. Дейност „Домашен социален патронаж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обиване на Д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 61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Трансфери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 616 /Соб.средства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 61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 6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Функция „</w:t>
            </w:r>
            <w:r>
              <w:rPr>
                <w:b/>
                <w:bCs/>
                <w:sz w:val="22"/>
                <w:szCs w:val="22"/>
              </w:rPr>
              <w:t>Жилищно строителство, БКС и ООС</w:t>
            </w:r>
            <w:r>
              <w:rPr>
                <w:b/>
                <w:sz w:val="22"/>
                <w:szCs w:val="22"/>
              </w:rPr>
              <w:t xml:space="preserve"> ”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3.1. Дейност „Водоснабдяване и канализация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добиване на Д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 2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 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 5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 2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2. Дейност „Изграждане, ремонт и поддържане на уличната мрежа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10/3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ходи за текущ ремо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 3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 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3 5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§40/00/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1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ен ремонт на Д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69 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86 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+13 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5 78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ЦС за КР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 1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7 63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ЦС за КР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идобиване на ДМ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64 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55 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 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ЦС за КР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 65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 6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 19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65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ЦС за КР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 52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§40/00/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08 6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0 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7 26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5 8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3. Дейност „Чистота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обиване на Д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0 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3.4. Дейност „Управление на дейностите по отпадъците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2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добиване на Д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0 2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4. Функция „Икономически дейности и услуги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1. Дейност „Други дейности по икономиката“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2/0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ъзнаграждения за персонала по извънтрудови правоотнош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§53/0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обиване на 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 800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-1 28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 16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5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65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3 19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ичко за дейност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 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 4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 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 7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ичко местни дейност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01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601 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01 36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1 3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ХОДИ ОБЩ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738 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839 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56 33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55 22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9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highlight w:val="yellow"/>
              </w:rPr>
            </w:pPr>
            <w:r>
              <w:rPr>
                <w:b/>
                <w:i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зменение на разходната част:  +101 117 лв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3">
    <w:name w:val="Шрифт на абзаца по подразбиране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Знак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2:42:00Z</dcterms:created>
  <dc:creator>s4etov1</dc:creator>
  <dc:description/>
  <cp:keywords/>
  <dc:language>en-US</dc:language>
  <cp:lastModifiedBy>Жана Драгоева</cp:lastModifiedBy>
  <cp:lastPrinted>2024-12-09T15:45:00Z</cp:lastPrinted>
  <dcterms:modified xsi:type="dcterms:W3CDTF">2024-12-09T13:49:00Z</dcterms:modified>
  <cp:revision>306</cp:revision>
  <dc:subject/>
  <dc:title>ДОПЪЛНЕНИЕ</dc:title>
</cp:coreProperties>
</file>