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СКИ СЪВЕТ</w:t>
      </w:r>
    </w:p>
    <w:p>
      <w:pPr>
        <w:pStyle w:val="Normal"/>
        <w:rPr>
          <w:b/>
          <w:b/>
        </w:rPr>
      </w:pPr>
      <w:r>
        <w:rPr>
          <w:b/>
        </w:rPr>
        <w:t>ГР. ЕЛХ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Е Д Л О Ж Е Н И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 Петър Гендов  – Кмет на община Елхово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ТНОСНО: Приемане на нова Програма за овладяване популацията и трайно решаване на проблема с безстопанствените кучета на територията на община Елхово и План за действие по реализирането й.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ВАЖЕМИ ДАМИ И ГОСПОДА ОБЩИНСКИ СЪВЕТНИЦИ,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блемът с безстопанствените кучета постепенно нараства, а заедно с това се увеличава и възможността за възникване на необоснована тяхна агресия, застрашаваща живота или здравето на хора и животни. Освен в социално- битов аспект, проблемът с безстопанствените кучета, може да бъде разглеждан и като икономически, екологичен и здравен. Поради тази причина се налага да се предприемат адекватни мерки за овладяване на проблема с безстопанствените кучета на територията на Община Елхово, включващи кастрация и връщане по места на безстопанствени кучета, по строг контрол при търговията, размножаването и дори отглеждането на домашни кучета.</w:t>
      </w:r>
    </w:p>
    <w:p>
      <w:pPr>
        <w:pStyle w:val="Style18"/>
        <w:jc w:val="both"/>
        <w:rPr>
          <w:color w:val="000000"/>
          <w:lang w:val="en"/>
        </w:rPr>
      </w:pPr>
      <w:r>
        <w:rPr/>
        <w:t xml:space="preserve">           </w:t>
      </w:r>
      <w:r>
        <w:rPr/>
        <w:t>Съгласно разпоредбите на чл. 40, ал.1 от Закона за защита на животните „</w:t>
      </w:r>
      <w:r>
        <w:rPr>
          <w:color w:val="000000"/>
          <w:lang w:val="en"/>
        </w:rPr>
        <w:t xml:space="preserve">Министерският съвет по предложение на министъра на земеделието и храните приема Национална програма за овладяване популацията на безстопанствените кучета на територията на Република България,а съгласно </w:t>
      </w:r>
      <w:r>
        <w:rPr>
          <w:color w:val="000000"/>
        </w:rPr>
        <w:t xml:space="preserve">ал.3 </w:t>
      </w:r>
      <w:r>
        <w:rPr>
          <w:color w:val="000000"/>
          <w:lang w:val="en"/>
        </w:rPr>
        <w:t xml:space="preserve">Общинските съвети приемат програма за изпълнение на националната програма и план за действия на съответната община. </w:t>
      </w:r>
    </w:p>
    <w:p>
      <w:pPr>
        <w:pStyle w:val="Normal"/>
        <w:ind w:firstLine="708"/>
        <w:jc w:val="both"/>
        <w:rPr/>
      </w:pPr>
      <w:r>
        <w:rPr/>
        <w:t xml:space="preserve">С Решение №111/9/2 по Протокол №9 от 28.06.2012г. на Общински съвет Елхово е приета Програма за овладяване на популацията и трайно решаване на проблема с безстопанствените кучета на територията на община Елхово, която се изпълнява до настоящия момент. С оглед дългия период на действие на досега действащата Програма и настъпилите законодателни промени се налага приемането на нова програма, съобразена с новите изисквания на нормативната уредба, въведени с Националната програма за овладяването на популацията на безстопанствените кучета на територията на Република България и  Наредба № 4 от 1 февруари 2021 г. </w:t>
      </w:r>
      <w:r>
        <w:rPr>
          <w:lang w:val="en"/>
        </w:rPr>
        <w:t xml:space="preserve">за прилагане на националната програма за овладяване популацията на безстопанствените кучета на територията на </w:t>
      </w:r>
      <w:r>
        <w:rPr/>
        <w:t>Р</w:t>
      </w:r>
      <w:r>
        <w:rPr>
          <w:lang w:val="en"/>
        </w:rPr>
        <w:t xml:space="preserve">епублика </w:t>
      </w:r>
      <w:r>
        <w:rPr/>
        <w:t>Б</w:t>
      </w:r>
      <w:r>
        <w:rPr>
          <w:lang w:val="en"/>
        </w:rPr>
        <w:t>ългария и за процедурите по нейното изпълнение, механизма на финансиране и отчетност</w:t>
      </w:r>
      <w:r>
        <w:rPr/>
        <w:t>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szCs w:val="28"/>
        </w:rPr>
        <w:t>На следващо място, с оглед премахване на противоречията с действащата нормативна уредба, считам за целесъобразно Общински съвет – Елхово да отмени сега действащата програма и да приеме нова с направените промени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sz w:val="22"/>
          <w:szCs w:val="22"/>
        </w:rPr>
        <w:t xml:space="preserve">Във връзка с гореизложеното на 30.10.2024г на интернет страницата на община Елхово -  </w:t>
      </w:r>
      <w:hyperlink r:id="rId2">
        <w:r>
          <w:rPr>
            <w:rStyle w:val="InternetLink"/>
            <w:lang w:val="de-DE"/>
          </w:rPr>
          <w:t>www.elhovo.bg</w:t>
        </w:r>
      </w:hyperlink>
      <w:r>
        <w:rPr/>
        <w:t xml:space="preserve"> е публикуван проект на „Програма за овладяване популацията и трайно решаване на проблема с безстопанствените кучета на територията на  община Елхово“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/>
        <w:t xml:space="preserve">           </w:t>
      </w:r>
      <w:r>
        <w:rPr/>
        <w:t>Считано от датата на публикуване на заинтересованите лица бе предоставена възможност на изразят своите мнения, становища и предложения по Проекта на програмата, като в рамките на определения срок в деловодството на Община Елхово няма постъпили такива.</w:t>
      </w:r>
    </w:p>
    <w:p>
      <w:pPr>
        <w:pStyle w:val="Normal"/>
        <w:jc w:val="both"/>
        <w:rPr/>
      </w:pPr>
      <w:r>
        <w:rPr/>
        <w:tab/>
        <w:t xml:space="preserve">Във връзка с гореизложеното, предлагам на Общински съвет Елхово да вземе следното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Р Е Ш Е Н И 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е чл.21, ал.2 във връзка с ал.1, т.12  от Закона за местното самоуправление и местната администрация и изискванията и чл. 40, ал. 3 от Закона за защита на животните , Общински съвет Елхово:</w:t>
      </w:r>
    </w:p>
    <w:p>
      <w:pPr>
        <w:pStyle w:val="Normal"/>
        <w:ind w:firstLine="708"/>
        <w:jc w:val="both"/>
        <w:rPr/>
      </w:pPr>
      <w:r>
        <w:rPr/>
        <w:t>1.Приема Програма за овладяване на популацията и трайно решаване на проблема с безстопанствените кучета на територията на община Елхово и План за действие към нея.</w:t>
      </w:r>
    </w:p>
    <w:p>
      <w:pPr>
        <w:pStyle w:val="Normal"/>
        <w:ind w:firstLine="708"/>
        <w:jc w:val="both"/>
        <w:rPr/>
      </w:pPr>
      <w:r>
        <w:rPr/>
        <w:t>2. Отменя Програма за овладяване на популацията и трайно решаване на проблема с безстопанствените кучета на територията на община Елхово, приета с Решение №111/9/2 по Протокол №9 от 28.06.2012г. на Общински съвет Елхов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</w:rPr>
        <w:t>ПЕТЪР ГЕНДОВ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  <w:t>Кмет на община Елхово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Insertedtext1">
    <w:name w:val="insertedtext1"/>
    <w:qFormat/>
    <w:rPr>
      <w:color w:val="1057D8"/>
    </w:rPr>
  </w:style>
  <w:style w:type="character" w:styleId="Deletedtext1">
    <w:name w:val="deletedtext1"/>
    <w:qFormat/>
    <w:rPr>
      <w:strike/>
      <w:color w:val="FF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DejaVuSans;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hovo.b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7:03:00Z</dcterms:created>
  <dc:creator>katq</dc:creator>
  <dc:description/>
  <cp:keywords/>
  <dc:language>en-US</dc:language>
  <cp:lastModifiedBy>Галина Калканджиева</cp:lastModifiedBy>
  <cp:lastPrinted>2024-11-26T13:26:00Z</cp:lastPrinted>
  <dcterms:modified xsi:type="dcterms:W3CDTF">2024-11-26T13:09:00Z</dcterms:modified>
  <cp:revision>100</cp:revision>
  <dc:subject/>
  <dc:title> Във връзка с кандидатстване на община Елхово по Програмата за Трансгранично сътрудничество  България- Турция 2007-2013 г</dc:title>
</cp:coreProperties>
</file>