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ind w:firstLine="72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49495" cy="6083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949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color w:val="000000"/>
                                <w:spacing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hadow/>
                                <w:color w:val="000000"/>
                                <w:spacing w:val="80"/>
                                <w:sz w:val="56"/>
                                <w:szCs w:val="56"/>
                              </w:rPr>
                              <w:t>П Р О Г Р А М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81.85pt;height:47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 Black" w:hAnsi="Arial Black" w:cs="Arial Black"/>
                          <w:shadow/>
                          <w:color w:val="000000"/>
                          <w:spacing w:val="80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shadow/>
                          <w:color w:val="000000"/>
                          <w:spacing w:val="80"/>
                          <w:sz w:val="56"/>
                          <w:szCs w:val="56"/>
                        </w:rPr>
                        <w:t>П Р О Г Р А М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ЗА УПРАВЛЕНИЕ И РАЗПОРЕЖДАНЕ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С ИМОТИ – ОБЩИНСКА СОБСТВЕНОСТ 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0"/>
          <w:szCs w:val="40"/>
        </w:rPr>
        <w:t>ОБЩИНА ЕЛХОВО ПРЕЗ 2025г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( приета с решение на Общински съвет - Елхово № ……………………. )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І.  ОБЩИ  ПОЛОЖЕНИЯ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одишната програма за управление и разпореждане с имоти - общинската собственост е разработена на основание разпоредбите на чл. 8, ал. 9 от Закона за общинската собственост, чл. 5 от Наредбата за реда за придобиване, управление и разпореждане с общинско имущество, в изпълнение на Стратегията за управление на общинската собственост на Община Елхово .</w:t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рамата има отворен характер в своята реализация, позволяващ гъвкавост при нейното изпълнение и може да се актуализира през годината в зависимост от конкретните условия и нормативната уредб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Настоящата програмата отразява намеренията на Община Елхово за управление и разпореждане с имоти – общинска собственост през 2025 г. Тя съдържа:</w:t>
      </w:r>
    </w:p>
    <w:p>
      <w:pPr>
        <w:pStyle w:val="Normal"/>
        <w:numPr>
          <w:ilvl w:val="0"/>
          <w:numId w:val="4"/>
        </w:numPr>
        <w:ind w:left="1068" w:hanging="52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гноза за очакваните приходи и необходимите разходи, свързани с придобиването, управлението и разпореждането с имоти – общинска собственост.</w:t>
      </w:r>
    </w:p>
    <w:p>
      <w:pPr>
        <w:pStyle w:val="Normal"/>
        <w:numPr>
          <w:ilvl w:val="0"/>
          <w:numId w:val="3"/>
        </w:numPr>
        <w:ind w:left="1068" w:hanging="52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 или за предоставяне на концесия.</w:t>
      </w:r>
    </w:p>
    <w:p>
      <w:pPr>
        <w:pStyle w:val="Normal"/>
        <w:numPr>
          <w:ilvl w:val="0"/>
          <w:numId w:val="2"/>
        </w:numPr>
        <w:ind w:left="1068" w:hanging="52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писание на имотите, които общината има намерение да предложи за замяна срещу имоти на граждани или юридически лица.</w:t>
      </w:r>
    </w:p>
    <w:p>
      <w:pPr>
        <w:pStyle w:val="Normal"/>
        <w:numPr>
          <w:ilvl w:val="0"/>
          <w:numId w:val="2"/>
        </w:numPr>
        <w:ind w:left="1068" w:hanging="52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писание на имотите, които общината има намерение да придобие в собственост и способите за тяхното придобиване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II</w:t>
      </w:r>
      <w:r>
        <w:rPr>
          <w:rFonts w:cs="Calibri" w:ascii="Calibri" w:hAnsi="Calibri"/>
          <w:b/>
          <w:sz w:val="28"/>
          <w:szCs w:val="28"/>
        </w:rPr>
        <w:t xml:space="preserve">. </w:t>
      </w:r>
      <w:r>
        <w:rPr>
          <w:rFonts w:cs="Calibri" w:ascii="Calibri" w:hAnsi="Calibri"/>
          <w:b/>
          <w:caps/>
          <w:sz w:val="28"/>
          <w:szCs w:val="28"/>
        </w:rPr>
        <w:t>Прогноза за очакваните приходи и необходимите разходи, свързани с придобиването, управлението и разпореждането с имоти – общинска собственост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2025 г.</w:t>
      </w:r>
    </w:p>
    <w:tbl>
      <w:tblPr>
        <w:tblW w:w="930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520"/>
        <w:gridCol w:w="198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ид дейн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гнозен резултат в л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очаквани 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mallCaps/>
                <w:sz w:val="28"/>
                <w:szCs w:val="28"/>
              </w:rPr>
              <w:t>А. От управление на имоти-общинска собствен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mallCap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даване под наем на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30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даване под наем на жил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18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даване под наем на тер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10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даване под наем и аренда на земеделска з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645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даване под наем полски път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170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даване под наем на физическа инфраструк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15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7</w:t>
            </w: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ходи от обезщетения /гаражи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20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Приходи от конце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8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Всичко от управление на имоти – общинска собствен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916 000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mall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mallCaps/>
                <w:sz w:val="28"/>
                <w:szCs w:val="28"/>
              </w:rPr>
              <w:t>Б. От разпореждане с имоти-общинска собствен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mall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mallCap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дажба на имоти-общинска собствен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right="40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>390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редени вещни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40" w:hanging="0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7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лзване на дървесина от общински горски фонд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и извън него с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0" w:hanging="0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274 5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одишна вноска за фотоволтаичен парк – с. Добр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0" w:hanging="0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20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Всичко от разпореждане с имоти – общинска собствен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685 200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smallCaps/>
                <w:sz w:val="28"/>
                <w:szCs w:val="28"/>
              </w:rPr>
              <w:t xml:space="preserve">Всичко прихо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>1 601 2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НЕОБХОДИМИ 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 технически дейности (скици, разделяне или обединяване на имоти, заснемане на имоти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2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За оцен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5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3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 маркиране на корен при ползване на дървесина от общинския горски фонд с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17 5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 добив на дървесина с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64 000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>III</w:t>
      </w:r>
      <w:r>
        <w:rPr>
          <w:rFonts w:cs="Calibri" w:ascii="Calibri" w:hAnsi="Calibri"/>
          <w:b/>
          <w:bCs/>
          <w:sz w:val="28"/>
          <w:szCs w:val="28"/>
        </w:rPr>
        <w:t>.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 ИЛИ ЗА ПРЕДОСТАВЯНЕ НА КОНЦЕСИЯ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ТАРТИРАНИ ПРОЦЕДУРИ ПО ОТДАВАНЕ ПОД НАЕМ НА</w:t>
      </w:r>
    </w:p>
    <w:p>
      <w:pPr>
        <w:pStyle w:val="Normal"/>
        <w:jc w:val="center"/>
        <w:rPr/>
      </w:pPr>
      <w:r>
        <w:rPr/>
        <w:t>ОБЩИНСКИ ИМОТИ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7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по ред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Вид дейност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ворно място, съставляващо ПИ ІІІ – 344 в кв. 55 по плана на село Маломиров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ворно място, съставляващо ПИ ІV – 344 в кв.55 по плана на село Маломиров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глобяем павилион със ЗП 24 кв.м, построен през 1980 г. в кв. 11 по плана на село Добрич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амостоятелен обект в сграда с идентификатор 27382.500.2615.1.28 с площ от 85 кв.м., находящ се в гр. Елхово, ул. „Ал.Стамболийски“ 66, ет.1</w:t>
            </w:r>
          </w:p>
        </w:tc>
      </w:tr>
      <w:tr>
        <w:trPr>
          <w:trHeight w:val="4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28"/>
                <w:szCs w:val="28"/>
                <w:highlight w:val="green"/>
              </w:rPr>
            </w:pPr>
            <w:r>
              <w:rPr>
                <w:rFonts w:cs="Calibri" w:ascii="Calibri" w:hAnsi="Calibri"/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В община Елхово няма стартирани процедури по отдаване на концесия на общински имоти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МОТИ, КОИТО ОБЩИНА ЕЛХОВО ИМА НАМЕРЕНИЕ ДА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ПРЕДОСТАВИ ПОД НАЕМ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по ред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</w:t>
            </w:r>
            <w:r>
              <w:rPr>
                <w:rFonts w:cs="Calibri" w:ascii="Calibri" w:hAnsi="Calibri"/>
                <w:sz w:val="28"/>
                <w:szCs w:val="28"/>
              </w:rPr>
              <w:t>Вид дей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Самостоятелен обект в сграда с идентификатор 27382.500.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2590.1.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с площ от 3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7.76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кв.м., находящ се в гр. Елхово, ул. „Търговска“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аст от имот – частна общинска собственост,представляващ самостоятелен обект в сграда с идентификатор 27382.500.9703.1.6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с площ о</w:t>
            </w:r>
            <w:r>
              <w:rPr>
                <w:rFonts w:cs="Calibri" w:ascii="Calibri" w:hAnsi="Calibri"/>
              </w:rPr>
              <w:t xml:space="preserve">т </w:t>
            </w:r>
            <w:r>
              <w:rPr>
                <w:rFonts w:cs="Calibri" w:ascii="Calibri" w:hAnsi="Calibri"/>
                <w:color w:val="000000"/>
                <w:sz w:val="28"/>
                <w:szCs w:val="28"/>
                <w:shd w:fill="FFFFFF" w:val="clear"/>
              </w:rPr>
              <w:t>25.70 кв.м</w:t>
            </w:r>
            <w:r>
              <w:rPr>
                <w:rFonts w:cs="Calibri" w:ascii="Calibri" w:hAnsi="Calibri"/>
                <w:color w:val="00000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по КККР на град Елхово, ул.“Търговска“ № 63 ет.3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аст от имот с идентификатор 27382.500.2571, представляващ 9626/26426 кв.м. идеални части, находящ се в кв. 5, парцел II по ЗРП на гр. Елхов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Част от имот с идентификатор 27382.500.2571, представляващ 6800/26426 кв.м. идеални части, находящ се в кв. 5, парцел II по ЗРП на гр. Елхов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Празно място с идентификатор 27382.500.9774  площ 12650 кв.м., находящ се в гр. Елхово, кв.149, парцел –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I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по ЗРД на гр. Елхово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МОТИ, КОИТО ОБЩИНА ЕЛХОВО ИМА НАМЕРЕНИЕ ДА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ПРЕДОСТАВИ НА КОНЦЕСИЯ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бщина Елхово няма намерение за стартиране на процедури по отдаване на концесия на общински имоти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ПИСЪК НА ПАСИЩАТА И ЛИВАДИТЕ, СОБСТВЕНОСТ НА ОБЩИНА ЕЛХОВО, ПРЕДНАЗНАЧЕНИ ЗА ОТДАВАНЕ ПОД НАЕМ- 2025Г. /ЧЛ.37И ОТ ЗСПЗЗ/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1723"/>
        <w:gridCol w:w="1682"/>
        <w:gridCol w:w="1099"/>
        <w:gridCol w:w="2470"/>
        <w:gridCol w:w="1985"/>
      </w:tblGrid>
      <w:tr>
        <w:trPr>
          <w:trHeight w:val="106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о ре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а имот по КВС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лощ дк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ТП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-с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К-Я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БОЯ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19.1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.7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ИВА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19.7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4.6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йря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2.2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226.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ОГА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29.8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1.0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с бун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3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3.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3.2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АЛ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3.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3.2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3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36.1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ОГА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0.1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0.1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6001.40.1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0.3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1.1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7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1.1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1.1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1.1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ТАЛАТ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6.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6.2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471.1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ДЛ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52.1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ДЛ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52.1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ДЛ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52.2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2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тюк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58.2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ЛДЪРЪ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63.3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нков бюлю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65.1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5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нков бюлю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69.1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РИГЬ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69.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йр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69.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йр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72.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йр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80.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5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джелийски 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83.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88.2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ЙР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001.90.1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нска пъте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57.9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ИЗГРЕ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576.100.1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аб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100.5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105.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ндр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106.3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въд яръ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106.3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108.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3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атла бун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576.19.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20.1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6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21.1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2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нгене азм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21.1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8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нгене азм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21.3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34.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3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рдак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37.9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4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ъб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39.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43.3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нгене азм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44.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0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деничен пъ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47.2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51.2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51.2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60.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рчи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600.2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600.2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600.5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0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68.1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йдар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69.5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76.70.14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ьоке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3.1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 БОРИС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10.1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ъст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10.1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р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10.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9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йн.поля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5520.18.1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8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ълков до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19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8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 ю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21.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2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амати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27.1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ъст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31.1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ърби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31.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ърби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5520.32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6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ърби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36.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4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тал орм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37.1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9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йн.поля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37.1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4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йн.поля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38.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р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44.1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ит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520.79.1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ище 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йн.поля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0.0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ГРАНИТ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0.1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3.6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3.6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4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4.1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7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4.1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4.1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2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5.1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.2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19.1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21.5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4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26.2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26.6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279.2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7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279.5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28.5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28.6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5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36.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39.5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42.6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44.1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44.4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8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48.1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0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54.5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5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68.5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69.2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6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72.2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8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74.4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74.5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5.3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5.3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7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5.3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5.38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8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6.4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8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7.4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4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7.5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0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88.6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5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90.4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748.90.4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3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91.4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3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92.39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.7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93.3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5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48.93.39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8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3.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МАЛОМИ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797.10.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5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вят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02.1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2.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.5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ов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3.1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нче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3.1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ЗМ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5.2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6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рино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797.15.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3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рна ре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5.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2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5.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.5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рино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8.1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18.1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20.12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ютлю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797.22.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рн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225.4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5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23.6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рн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24.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ир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97.26.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.6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лад.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27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ладойчев кла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97.28.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.5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е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0.2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2.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вете моги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2.30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вете моги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2.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ляма 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2.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ляма 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3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рно кор.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3.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5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6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5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лчева кюп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39.5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71.5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74.4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797.89.4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6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6.7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СЛАВЕЙ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980.12.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лем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980.21.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.2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л 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980.22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5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980.23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5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980.24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.5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980.24.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1.2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Г.ДЕРВЕНТ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2.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кач.коли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2.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7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.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кач.коли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30.12.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.3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кач.коли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2.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1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кач.коли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30.12.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7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к.коли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30.12.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к.колиб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3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дев кла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4.1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4.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зм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30.14.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8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зм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7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8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тър Ст.кла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7.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9.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6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тър Ст.кла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9.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згу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9.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згу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19.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4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згу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0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2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0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0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8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0.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1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0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2.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3.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4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4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4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8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аж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5.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.0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а страж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5.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8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а страж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5.1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6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.0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ян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6.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8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ян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26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3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ян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0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в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1.1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жарова 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1.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8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калск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1.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0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калск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2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калск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2.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3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4.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йчов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5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.4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рансъзов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5.1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7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5.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в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6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раков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6.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раков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7.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с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9.2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39.2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6.2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6.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6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лищ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8.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рб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9.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бел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9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5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ебела кор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9.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ебела кор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30.49.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ебела кор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49.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ебела кор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0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7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яново кладенч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1.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1.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1.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.6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1.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1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2.10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.1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хт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3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7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черкв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3.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.4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ирока поля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3.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ирока поля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3.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8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ирока поля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4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ъртвил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4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6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ъртвил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5.11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.0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5.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.0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удулов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30.56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юл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7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ю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7.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ю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8.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убл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8.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9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убл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8.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убл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9.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ърчи кр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59.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ърчи кр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2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2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8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3.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рансъз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3.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рансъз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3.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рансъз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3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рансъз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3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рансъзова чеш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4.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21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4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32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4.5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.7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ърчи кр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30.64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4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4.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08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5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9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5.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999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5.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71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5.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5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5.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218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5.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58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3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45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21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14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7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8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75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.15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45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.499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5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6.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35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ен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7.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9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реш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9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4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3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30.68.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3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2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63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3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07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70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8.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65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га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30.69.10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9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ме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9.10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1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ме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9.10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.50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ме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69.10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86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ме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0.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.8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ме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8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7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17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62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28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24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9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29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4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3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.11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4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.86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7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6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8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928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30.71.9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82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дж.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44.41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М.КИРИЛ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11.1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.0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14.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2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16.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.5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16.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8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5.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0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ял камъ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7.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ял камъ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8.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8.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9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рсук теп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15.9.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9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ното белем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.2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В.ПОЛЯ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10.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30.10.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5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17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.3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ма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17.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ма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20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8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лчев че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22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.4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дер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22.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7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30.23.3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.1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27.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8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ичи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27.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ичи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30.27.1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8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шла бун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7.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 ЧЕРНОЗЕ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00.1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8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ш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00.3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малъ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10.1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.5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аз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20.1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6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ясто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30.1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лйчен габр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30.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латанчев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70.1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4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ясто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170.1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8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ясто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210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5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ъстите тръ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210.1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ъстите тръ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270.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270.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280.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 тепе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320.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3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та белем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320.4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9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Л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330.1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7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 ТЕПЕ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420.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7.9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в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430.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ътърла(чесъ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502.9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.7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штеп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503.1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1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лавов в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507.1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6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ъстите тръ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60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1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л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70.1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8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л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121.70.1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л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121.70.167</w:t>
            </w:r>
          </w:p>
        </w:tc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Жечо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3.9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ЖРЕБИН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13.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23.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.9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йря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24.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4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йря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24.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лчар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26.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енски пъ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27.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8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н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27.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ин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29.7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0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1.19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1.1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7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аръ гь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1.7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3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2.1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5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аръ гь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2.7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2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2.8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3.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4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йря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7.2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3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са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39.2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516.43.2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ръков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1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1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1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1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18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ъджелий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24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6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2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2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6.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7.2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уку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49.1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2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ъджелий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50.1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4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се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52.1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.5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аръ гь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52.7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.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53.1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.4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лен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53.2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5.4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лен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62.2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9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16.62.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0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ир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1.4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МЕЛНИ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0.2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7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0.2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0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0.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.9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далъ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1.10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768.11.10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5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1.1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р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1.2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.5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12.2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.7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12.2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.4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13.2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.8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3.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кър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5.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0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дев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6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.8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Каба и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6.11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2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9.3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768.19.3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19.3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0.11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0.4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7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0.7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0.7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0.7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1.7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2.1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8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2.1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2.116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6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2.11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2.74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0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48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.8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68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68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2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6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768.23.6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6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23.6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3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6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4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69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69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8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7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6.7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7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7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7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3.7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4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5.4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8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768.25.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8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пе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5.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пе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6.1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.2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28.1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5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0.1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.1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юмурлуц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30.1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.9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0.1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3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юмюрлюц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0.1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юмурлуц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30.1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.8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0.4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0.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2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юмурлуц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1.3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7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1.4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1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.9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1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19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7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2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1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2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.6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2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4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3.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3.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.0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2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6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2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9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768.34.26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4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2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4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26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2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1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34.2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.3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68.34.28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6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2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5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2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7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3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9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4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3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4.6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8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6.12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6.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8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рли пош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7.1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1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8.1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.2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а шу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38.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0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а шу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41.2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.0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42.26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.7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44.2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44.4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68.44.49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40.6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ПЧЕЛ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801.19.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.8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рчово 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20.1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.8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Шопова каб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21.14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.8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вуш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25.1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9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ски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25.1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0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скалово 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26.1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вуш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36.1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6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юлю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37.1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9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юлю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43.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инл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440.3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440.44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442.5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ги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801.443.59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4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люм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801.53.2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урово 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7.6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КИРИЛ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00.46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7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ТИТЕ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00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ЕАЧ БАИ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3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Й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3.2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Й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4.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4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нт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4.3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9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4.3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8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НТ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5.28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3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Й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5.3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2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Й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909.17.3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7.3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2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7.3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7.39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7.4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9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7.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6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й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18.29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8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ЕН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00.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0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ЕАЧ БАИ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1.2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0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ЕН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2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8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2.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909.22.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ЕН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4.2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5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ЛИК 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4.4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0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ЛИК Д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6.2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5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7.2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1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8.2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28.4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7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0.1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гил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0.2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8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гил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1.2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5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1.2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4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ЯСТ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909.31.2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4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гил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1.2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0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гил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1.2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9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 БИЛЮ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1.3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7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ер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2.1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0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2.19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4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2.4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2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3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ВЛАЧ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3.1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0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 БИЛЮ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4.2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3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 БИЛЮ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5.2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ЯСТ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50.3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7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36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.1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ЯСТ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1.1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.2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хлатлъ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2.3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5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ЗУЛ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3.3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ЗУЛ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5.1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5.1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5.1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Ч КОРУС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7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4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кошова моги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8.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6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Б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9.22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ИЩ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9.3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ИЩ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9.4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.7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9.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9.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6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ИЩ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9.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РТИЩ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49.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6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0.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7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САЛ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10.3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0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ИФЛИК А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10.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ИФЛИК А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4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ЙДЖУ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5.2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0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5.2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7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5.5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5.56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5.56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0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ърбан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6.1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ЛИВЛ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8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8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н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8.12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ЙДЖУ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9.1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3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н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9.1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н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9.1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н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9.1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2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н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59.1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ИФЛИК А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909.59.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нков кладен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1.2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4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ЖА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1.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9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САЛ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2.1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ТОПР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1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3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ТОПР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16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ТОПР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909.63.1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ШЛИЙСКИ КЪ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1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ШЛИЙСКИ КЪ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8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38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3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0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ЗУЛУ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5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ЕЙСКИТЕ НИВ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909.63.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5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САЛ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32.0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 ЛАЛ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3.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4.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7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6.1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.3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116.16.1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9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6.1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4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6.1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6.16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6.1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2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6.1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0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6.1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9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7.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3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19.9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1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0.1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0.1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4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6.20.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3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ълго келем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0.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3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арлий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0.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арлий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0.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йдарлий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1.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у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2.1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4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2.1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2.1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6.22.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2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чило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16.22.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3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й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4.1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5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4.1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5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6.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с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8.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5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Чемширк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9.2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5.2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9.3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0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29.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5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к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30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6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ашев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30.2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.3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30.3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6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116.30.36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75.4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М.МАНАСТИ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904.101.48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9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1.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1.9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3.1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3.3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3.4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4.1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4.1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7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104.4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0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04.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1.7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3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2.1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12.1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6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13.2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4.1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4.2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4.2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6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904.14.2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15.18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3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16.2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2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185.3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20.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.1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21.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6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904.21.7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4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21.7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.0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23.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9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26.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9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28.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.3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29.4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.1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29.4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.2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2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6.3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5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8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0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904.30.6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8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8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8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8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0.110   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9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69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2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0.9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32.4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.5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4.1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7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4.48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2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38.3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.9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39.3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.9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39.7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44.73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46.28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6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47.4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3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47.46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1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47.4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47.4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0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47.4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9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5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904.50.6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9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.8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3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8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0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3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904.50.6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4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3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2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904.50.6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6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0.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.7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2.1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1.2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3.4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9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4.1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1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5.2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5.2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5.2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5.26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5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55.2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8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5.26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.4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5.2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3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7.26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9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59.4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7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59.4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59.8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.7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60.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.9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61.4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0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61.45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3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64.38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2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66.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.7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укаровски пъ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66.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66.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.9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укаровски пъ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69.3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71.2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.6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71.82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.0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904.71.8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904.72.2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4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30.5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РАЗДЕ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1.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Жечев д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3.4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0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 ишл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3.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7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ра ишл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3.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ЛИЕВ БА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4.5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5.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.2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наутски гроби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5.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2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рнаутски гроби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7.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7.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4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16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2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9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3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6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МСК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3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0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3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7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МСК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7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.9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МСКИ ЛОЗ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18.8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9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0.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9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ста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1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9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хорова бахч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3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4.16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0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5.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4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гил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5.9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ГИЛИТ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6.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5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шел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7.1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9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28.2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5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738.30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1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анска бахч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32.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7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Янев игр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32.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.8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Янев игр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32.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.2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Янев игр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35.3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2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лов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738.38.5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00/596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47.2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3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50.18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50.2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.5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50.2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7.7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51.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лска к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51.4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53.2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56.1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.4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738.67.3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8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62.4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.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10.2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4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13.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8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13.3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17.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.8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18.28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20.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4.0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22.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4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23.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0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23.4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3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25.1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8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25.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3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27.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.7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3.1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0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4.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2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5.13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9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5.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.0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шла орм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5.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3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5.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9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9.1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3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39.1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41.1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.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43.1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9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45.1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45.2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2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46.2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47.1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7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48.2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.4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51.2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.0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56.2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.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0.2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3.2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2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6.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2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6.8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0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15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7.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2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7.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9.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9.2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7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9.2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.6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9.27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5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9.2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9.2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6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69.2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ум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9.1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6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542.9.1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.1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</w:tr>
      <w:tr>
        <w:trPr>
          <w:trHeight w:val="353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9.5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бщина Елхово, землище гр.Елхово  ЕКАТТЕ 27382</w:t>
            </w:r>
          </w:p>
        </w:tc>
      </w:tr>
      <w:tr>
        <w:trPr>
          <w:trHeight w:val="69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.идентиф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ощ д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ТП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ост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100.2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800/647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орлозови мочури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11.1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0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ъбак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14.6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1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рно кюше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2.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50/783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озалък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48.1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0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48.2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5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озят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48.2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.0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ен герен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48.2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6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ен герен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500.40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залък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500.43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9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залък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500.45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8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рно кюше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500.28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.2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залък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54.1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3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бите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69.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3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е бунар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77.4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.1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аушан дере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78.1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.4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лабан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78.1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.4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алабан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81.5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8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рл. мочури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85.1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6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ен герен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82.88.5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.10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рл. мочури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9.597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бщина Елхово, землище с.Лесово ЕКАТТЕ 43459</w:t>
            </w:r>
          </w:p>
        </w:tc>
      </w:tr>
      <w:tr>
        <w:trPr>
          <w:trHeight w:val="690" w:hRule="atLeast"/>
        </w:trPr>
        <w:tc>
          <w:tcPr>
            <w:tcW w:w="9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.идентиф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/д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ост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459.100.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2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12.88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4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йряците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13.87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14.2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4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9.148.18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0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9.20.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8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0.9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8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1.1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9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1.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.7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2.1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.7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2.48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2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2.8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.4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4.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8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5.1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1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бранов гьол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5.3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.0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5.4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.2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29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4.3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3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.5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5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.4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8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.7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8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8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4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9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8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8.96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6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9.24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.3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29.2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0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0.11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.6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0.1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0.46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.0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1.87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6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2.3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2.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5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3.6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.7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3.9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7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33.1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6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33.6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2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4.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8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Янев гьол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4.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7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Янев гьол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5.2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5.3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юлнюк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5.3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5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вад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юлнюк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5.6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0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6.2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1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6.83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7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7.19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7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7.54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2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7.5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4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8.1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.8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8.1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2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8.6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.0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8.6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.4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8.8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.5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8.9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.6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8.9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.1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9.15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.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9.6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1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39.7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5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0.15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.1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0.4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.7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3.38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.1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3.4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1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3.4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1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3.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7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3.5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8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3.7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3.76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.1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4.1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2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4.3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4.3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4.39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7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4.5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4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459.44.58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2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4.58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4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4.58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9.45.7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0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6.7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1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6.7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7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6.7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6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9.13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96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аръ гьол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49.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3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0.4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4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0.4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.0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0.4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7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0.47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2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0.5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32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459.50.75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9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1.1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9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1.1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1.2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8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1.8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.04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5.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.4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5.15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5.6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5.57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1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7.4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7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7.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740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9.2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67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9.3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.839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манова шум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9.59.4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.36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59.56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9.500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0.1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65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алъ дере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0.7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.52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1.2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.868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2.4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.92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9.63.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.372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459.63.7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.58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горели колиби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4.6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26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4.67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600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4.7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.114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4.79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99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4.8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.289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5.33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975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5.3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709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6.66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85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7.3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409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59.67.4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56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239.6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бщина Елхово, землище с.Трънково ЕКАТТЕ 73328</w:t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.идентиф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ощ(дка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ТП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ост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0.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6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0.3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.9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2.1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.8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2.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5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2.2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2.2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7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2.2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8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3.5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.7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3.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.0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4.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9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4.2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6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8.5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7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9.11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8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19.12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6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20.14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.7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29.4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9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0.1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0.2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8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2.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8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4.1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6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5.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0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6.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.5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7.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5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328.38.5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796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7.79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2" w:hRule="atLeast"/>
        </w:trPr>
        <w:tc>
          <w:tcPr>
            <w:tcW w:w="5483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бщина Елхово, землище Стройно  ЕКАТТЕ  69883</w:t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2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о ре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на имот по КВС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 кв.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ТП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-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ост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883.31.16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рния мост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883.36.4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5.5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иганска могил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883.37.4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.4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ище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иганска могила</w:t>
            </w:r>
          </w:p>
        </w:tc>
      </w:tr>
      <w:tr>
        <w:trPr>
          <w:trHeight w:val="342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.1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общо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227.0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6"/>
      </w:tblGrid>
      <w:tr>
        <w:trPr>
          <w:trHeight w:val="319" w:hRule="atLeast"/>
        </w:trPr>
        <w:tc>
          <w:tcPr>
            <w:tcW w:w="10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С П И С Ъ К  НА СВОБОДНИТЕ ОБРАБОТВАЕМИ ЗЕМИ-ЧАСТНА ОБЩИНСКА СОБСТВЕНОС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В ОБЩИНА ЕЛХОВО  ЗА ПРЕДОСТАВЯНЕ ПОД НАЕМ  2025г.</w:t>
            </w:r>
          </w:p>
          <w:tbl>
            <w:tblPr>
              <w:tblW w:w="986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2"/>
              <w:gridCol w:w="1909"/>
              <w:gridCol w:w="1639"/>
              <w:gridCol w:w="2168"/>
              <w:gridCol w:w="673"/>
              <w:gridCol w:w="1837"/>
              <w:gridCol w:w="1128"/>
            </w:tblGrid>
            <w:tr>
              <w:trPr>
                <w:trHeight w:val="319" w:hRule="atLeast"/>
              </w:trPr>
              <w:tc>
                <w:tcPr>
                  <w:tcW w:w="51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3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о     ред</w:t>
                  </w:r>
                </w:p>
              </w:tc>
              <w:tc>
                <w:tcPr>
                  <w:tcW w:w="19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Землище</w:t>
                  </w:r>
                </w:p>
              </w:tc>
              <w:tc>
                <w:tcPr>
                  <w:tcW w:w="16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омер на имота</w:t>
                  </w:r>
                </w:p>
              </w:tc>
              <w:tc>
                <w:tcPr>
                  <w:tcW w:w="2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естност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ТП</w:t>
                  </w:r>
                </w:p>
              </w:tc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лощ на имота в дка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-я</w:t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0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4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19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2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2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34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3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3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3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4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3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4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2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49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6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6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17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7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01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6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4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риви чеир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0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4.3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рно кюше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8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14.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рно кюш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7382.14.6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рно кюш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.3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25.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Зад завод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26.1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Цоне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26.1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Цоне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4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47.1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твъд яръм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4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47.1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твъд яръм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8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47.1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твъд яръм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48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лен герен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4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7382.49.1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твъд яръм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7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49.2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твъд яръм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.0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53.1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оз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1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57.1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лен герен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6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57.1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ртев Баир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.7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7382.72.9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абина събина полян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6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75.3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рте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5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75.6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рте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75.66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рте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82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75.7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рте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.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7382.76.3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ляма шабан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8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81.1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стров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.3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.Елх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382.81.5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стров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0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гр.Елх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29.8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Бори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5520.10.2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ойнови поляни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Бори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5520.24.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ъстен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Бори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5520.24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ръстен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ри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5520.26.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убел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9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Бори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5520.28.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асаюрт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с.Борис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0.3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7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00.7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21.9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нгене азма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.1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2576.100.4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2576.100.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2576.600.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2576.600.3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2576.600.4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2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.9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3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7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6.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ара я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9.5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5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ара я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8.9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18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Ямач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1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24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Ямач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4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53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атла буна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2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4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4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5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4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6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6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0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2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9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1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0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0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4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4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4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6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3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3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8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8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9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29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4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0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0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5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5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6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7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8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2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9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3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5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4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7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8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9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4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5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4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6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4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4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00.9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0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Изгрев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576.67.1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Янково дере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.83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Изгрев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1040.8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909.13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райол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8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909.36.4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ваклъ дер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5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909.45.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реач баи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4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909.48.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909.55.1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ърбанов клад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Кирил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17.1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Строй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9883.1.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арите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5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Строй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883.28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0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Строй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883.38.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в.Или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Строй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883.46.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рния мост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7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с.Стройн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12.33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10.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10.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10.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10.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18.2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раиван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2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3.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3.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3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3.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5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3.9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6001.3.99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3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2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2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2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2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4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4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3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4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6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8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4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9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3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4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8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49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4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0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5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7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6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5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0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0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8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69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6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4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4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7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8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8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8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8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0.8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1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2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2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4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4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3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58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6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Боян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6001.91.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Боян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79.26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0.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овите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9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03.4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2.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ов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2.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ов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3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76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5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3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4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6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3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0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3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8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3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4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4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4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9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7.50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5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3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7.9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лъ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18.4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8.4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18.9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8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21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икнади-Д.Мир.парцел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22.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8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24.1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8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24.4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29.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5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32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рковния бряст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.9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44.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Байруди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нива 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46.2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вощна градин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.5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50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2.2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904.50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Манастир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904.50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0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М.Манастир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29.8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13.1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акъров клад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3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3.6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Чакъров кладенец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8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13.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акъров клад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6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7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Метл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8.2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Гермалъци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5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19.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етл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4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9.3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9.3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4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9.3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9.3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19.38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7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0.1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24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0.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0.8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1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1.1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1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8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1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1.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7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1.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1.8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1.9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мсал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7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3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6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3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.0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3.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4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3.30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зем.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3.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8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3.6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3.69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зем.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.8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3.9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.0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5.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зем.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6.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валък дер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5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6.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валък дер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7.1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Каба ира 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5.6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27.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аба и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3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7.6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 и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.21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7.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 и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1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27.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 и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.0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31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52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1.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31.4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4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1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ри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ри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3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зем.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3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зем.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ри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.2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ри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1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7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ри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3.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ори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4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иров дол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2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768.34.2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7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4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иров дол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9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4.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Киров дол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5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5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елниц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7768.35.2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............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зем.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3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Мелница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255.4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1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3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2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24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2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2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4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2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5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3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8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5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3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4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3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0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1.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.3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12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1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1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10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10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1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8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Добрич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542.33.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мир буна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84.0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1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3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22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раж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1.9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22.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еделчовец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3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22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раж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15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22.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раж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6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1738.24.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орко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7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37.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.1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39.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ончев ямач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2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1738.39.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лиев баи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4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1738.39.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лиев баи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39.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лиев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3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47.1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анга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9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47.1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итюц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1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47.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рман че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.4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47.5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анг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.6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49.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Зеленища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5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1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1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2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2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18.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49.2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6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Раздел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738.62.4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2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Раздел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341.14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12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06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12.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елем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.03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6980.15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Вехтите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.9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6980.15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Вехтите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4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22.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.5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23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24.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ра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6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24.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ра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3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26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9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Славей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980.26.3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Славейк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77.1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8801.440.26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12.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14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17.19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ерм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440.26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440.2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8801.440.2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440.2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440.3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440.3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440.3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440.4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Пче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801.50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еглешки герен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.4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Пчела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48.02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5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6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7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1.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4.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зма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0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4.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олак.кайря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6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4.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олак.кайряк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0.3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5.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та баир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9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6.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згун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.4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6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згун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.7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7.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етър стоянов кладенец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6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7.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етър стояно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0.4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9.4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згун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8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9.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згун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0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198.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иракова кори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9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25.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ехта страж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26.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оянова чешм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7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26.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оянова чешм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3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28.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ълчев че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28.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ълчев чеир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0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31.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акалска кори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2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38.5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еска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7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47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1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48.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орбу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48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орбу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49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а кори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7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4.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ъртвилот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.9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6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юлка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7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7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3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4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2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.Дервент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730.58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убл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2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Г.Дервент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628.1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0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0.3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3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.0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3.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4.5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3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5.7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30.16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дъ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3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4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5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6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7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1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7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9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5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9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9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8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5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19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3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0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4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6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вор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2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.3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.3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29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дъ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дъ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дъриц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дъриц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4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дъ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дъ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4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7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.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5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0.1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0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0.2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0.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9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180.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2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30.21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огила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1.28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1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3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7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0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6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04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9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2.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3.3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2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3.3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3.3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3.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ндериц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еизп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30.23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рънкосливк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3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3.9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3.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30.24.1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еизп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6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30.24.1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еизп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7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4.30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4.30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4.3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4.3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4.6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4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30.25.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4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5.9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6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ейчово келеме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.85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6.1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6.19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05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6.19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7.2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7.2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В.Полян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530.27.2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с.В.Поляна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64.3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220.20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ъртърл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3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120.10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рястов дол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4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150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ехтите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.2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150.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ехтите лозя</w:t>
                  </w:r>
                </w:p>
              </w:tc>
              <w:tc>
                <w:tcPr>
                  <w:tcW w:w="6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3.5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200.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рт дере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7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200.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рт дер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8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220.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ъртърл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0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250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ерен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еград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.7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250.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албантскот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5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280.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од тепет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1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360.1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ермалък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84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370.2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ештеп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.8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410.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адж.път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еград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.8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502.20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ештеп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3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502.20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ештеп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0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Чернозем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121.504.20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икова нив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.9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Чернозем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85.2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1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516.11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76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1.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1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516.12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04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2.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2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2.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2.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2.5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2.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2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4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85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8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4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7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8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516.13.1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8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8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1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3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3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4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6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3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4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4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5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1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6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7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7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516.13.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Лозята 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5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3.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3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6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6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7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4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50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6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8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9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8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14.8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50.7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я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8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516.64.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Драката 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516.64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Драката 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.4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Жребин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9516.99.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 сел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Жребин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159.0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0.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джа буна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8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3.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кчарин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3.3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8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3.5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кчарин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6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6.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ълчарни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.3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7.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олено дере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4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9.1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ъръсък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9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0.9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йдарлийц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85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.4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5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03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2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лни гробищ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.9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2.1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очилот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2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2.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2.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2.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очилот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3.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ишпода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3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ишпода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.3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3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ишпода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7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4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риволе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5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лово гнезд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.3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5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лово гнезд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5.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лово гнезд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.7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5.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лово гнезд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5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8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мширки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0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8.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мширки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7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0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8.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мширки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алово къшлищ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7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0.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Шашевиц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0.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Шашевиц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0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1.1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ьол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3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1.1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ьола</w:t>
                  </w:r>
                </w:p>
              </w:tc>
              <w:tc>
                <w:tcPr>
                  <w:tcW w:w="6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1.2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ува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.1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.1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8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мширки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4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6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ълчарни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4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9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яла пръст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6.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ъ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.2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6.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ър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16.10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ъра</w:t>
                  </w:r>
                </w:p>
              </w:tc>
              <w:tc>
                <w:tcPr>
                  <w:tcW w:w="67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4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5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лово гнезд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.8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5.2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лово гнезд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27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0.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ре 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0.1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.................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оставена 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.1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.3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1.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уб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оставена 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7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2.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ий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2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6.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ет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6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6.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ет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6.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ет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.5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3.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олу 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оставена 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8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6.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ет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2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ялата пръст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.7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2.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рий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.0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1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алово къшлищ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5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рлово гнезд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.9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4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ялата пръст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.9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алово къшлищ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.3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6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ралово къшлищ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5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29.7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ре 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0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0.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ир дер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5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с.Лалково 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116.30.4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ре рек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Лалк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852.9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13.1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енчев дол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1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14.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Горна ре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.6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17.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енчев дол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9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17.7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енчев дол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3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17.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енчев дол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1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18.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2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18.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18.8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54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18.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1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18.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18.8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4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0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6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6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4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3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7.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ладойче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9.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29.6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Юрт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30.19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рендафилов кладенец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1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30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ищ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30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ищ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3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30.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аищ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4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31.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омоклу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8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33.1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узл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6.2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797.33.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Тузл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.4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35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Мараджийк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3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аломир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797.38.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тарите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7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Маломир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42.3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14.1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иликли баи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вощна градин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.9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17.4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ум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5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20.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ук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1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21.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ук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.77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21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ук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8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26.8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амнаджи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29.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джараслъ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3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31.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джараслъ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.2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32.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яла пръст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4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33.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рджов дол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7.7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34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рджов дол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.1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34.4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др.вид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44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нджел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0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49.1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корев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49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49.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укорево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8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10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14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15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1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1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3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1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19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6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8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28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38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41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42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42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4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45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0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49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49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9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1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4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1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1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8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2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5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0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8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9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59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5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6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3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6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6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68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69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0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1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2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2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3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9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9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79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90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87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0.9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5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5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5.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4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5.2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6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6.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7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6.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6.9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56.9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36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7.3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7.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7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7.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7.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7.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7.7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8.1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8.3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68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8.3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8.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2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748.58.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.1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9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.7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59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6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1.7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раищет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23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3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5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1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4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4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.9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6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7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.5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2.7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7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4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2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4.2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45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4.2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4.5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4.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5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7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65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70.51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раището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24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3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25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89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25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а ре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48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25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9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25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7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25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а ре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3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5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80.5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елски лозя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из.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5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94.3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оденична рек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1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94.3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оденична рек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.3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Гранит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748.94.3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Воденична рек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5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Гранит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337.79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Трън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328.18.106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ъстниц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. Вид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83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Трън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328.18.15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ъстниц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. Вид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57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Трън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328.18.1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ъстниц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. Вид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1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Трън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328.18.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араяр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. Вид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.64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Трън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328.18.7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ъстниц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. Вид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6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Трън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328.18.7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ъстницата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р. Вид 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08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Трънк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3328.20.58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руша полян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69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Трънк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25.60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615.1.6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1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615.11.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рилийско дер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2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М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615.16.4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ахч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26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М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6615.16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ахчит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.1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615.21.13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ерното белеме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.8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615.4.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ял камъ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4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М.Кирил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615.7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Бял камък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3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М.Кирил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55.4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18.142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Шопова кория</w:t>
                  </w:r>
                </w:p>
              </w:tc>
              <w:tc>
                <w:tcPr>
                  <w:tcW w:w="6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19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0.25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7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0.32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0.33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0.41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0.45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07.335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ранов гьол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.01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10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107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113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0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135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13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9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20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4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23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36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2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3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4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8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58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7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3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6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6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93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1.8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2.32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3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2.33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7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2.500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6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3.42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3.43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3.75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11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3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1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17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4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18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2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23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6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27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2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41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5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1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6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65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2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4.70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5.47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горели колиб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7.141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0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7.142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00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9.122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8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9.171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3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9.17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2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9.175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51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19.178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юмюрлюци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64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21.76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27.11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24.243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ир дере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25.151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бранов гьол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4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25.2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82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28.900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5.45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29.934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рмандж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.1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33.10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лозе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6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34.37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Чир дере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9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35.90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Янев гьол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5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36.408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йряците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8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37.20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.29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37.548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70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40.6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Шили егрек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3.46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48.24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арач дере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7.24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51.159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.8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53.1017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омоклу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0.25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55.67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Дебелия рът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.27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58.23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Конарника</w:t>
                  </w:r>
                </w:p>
              </w:tc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.6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59.517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сманова шум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9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61.1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Арабио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4.28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61.45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.38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3459.67.23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Йос кашл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.85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67.380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Йос кашла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0.49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67.402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5.4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43459.67.724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ва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4.43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67.79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8.30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с.Лесов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43459.67.82 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…………………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из.орна земя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53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с.Лесово Общо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468.60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Обща сум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5445.048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9277"/>
            </w:tblGrid>
            <w:tr>
              <w:trPr/>
              <w:tc>
                <w:tcPr>
                  <w:tcW w:w="98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  <w:t>ИМОТИ, КОИТО ОБЩИНА ЕЛХОВО ИМА НАМЕРЕНИЕ ДА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  <w:t xml:space="preserve"> ПРОДАДЕ И УЧРЕДИ ВЕЩНИ ПРАВА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№</w:t>
                  </w: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right="-48" w:hanging="0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27" w:leader="none"/>
                    </w:tabs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Описание на имота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right="-48" w:hanging="0"/>
                    <w:rPr>
                      <w:rFonts w:ascii="Calibri" w:hAnsi="Calibri" w:cs="Calibri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ИМОТИ, КОИТО ОБЩИНА ЕЛХОВО ИМА НАМЕРЕНИЕ ДА ПРОДАДЕ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А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ИМОТИ В ПРОЦЕДУРА НА ПРОДАЖБА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9947 по КККР на гр. Елхово с площ 247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Дворно място с площ 820 кв. м. съставляващо ПИ 54 в кв. 6 по плана на с. Чернозем.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 xml:space="preserve">Поземлен имот с идентификатор 27382.500.9676 по КККР на гр. Елхово с площ 403 кв. м. 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06001.58.827 по КККР на с. Бояново с площ 2 912 кв. м.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Дворно място с площ 500 кв. м. съставляващо УПИ VІІ-общ. кв. 9 по плана на с. Борисово.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9945 по КККР на гр. Елхово с площ 264 кв. м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8"/>
                      <w:szCs w:val="28"/>
                    </w:rPr>
                    <w:t>Б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ИМОТИ ЗА КОИТО ПРЕДСТОИ ДА БЪДЕ ЗАПОЧНАТА ПРОЦЕДУРА ЗА ПРОДАЖБА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9535 по КККР на гр. Елхово с площ 1 915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i/>
                      <w:i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9707 по КККР на гр. Елхово с площ 389 кв. м.</w:t>
                  </w:r>
                  <w:r>
                    <w:rPr>
                      <w:rFonts w:cs="Calibri" w:ascii="Calibri" w:hAnsi="Calibri"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9708 по КККР на гр. Елхово с площ 361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9973 по КККР на гр. Елхово с площ 527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Самостоятелен обект в сграда с идентификатор 27382.500.2615.1.29 по КККР на гр. Елхово със застроена площ 77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82 по КККР на гр. Елхово с площ 404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2729 по КККР на гр. Елхово с площ 412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9989 по КККР на гр. Елхово с площ 4 268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Поземлен имот с идентификатор 27382.500.447 по КККР на гр. Елхово с площ 347 кв. м.</w:t>
                  </w:r>
                  <w:r>
                    <w:rPr>
                      <w:rFonts w:cs="Calibri" w:ascii="Calibri" w:hAnsi="Calibri"/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right="-48" w:hanging="0"/>
                    <w:jc w:val="center"/>
                    <w:rPr>
                      <w:rFonts w:ascii="Calibri" w:hAnsi="Calibri" w:cs="Calibri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ИМОТИ, ВЪРХУ КОИТО ОБЩИНА ЕЛХОВО ИМА НАМЕРЕНИЕ ДА УЧРЕДИ ВЕЩНИ ПРАВА</w:t>
                  </w:r>
                </w:p>
              </w:tc>
            </w:tr>
            <w:tr>
              <w:trPr>
                <w:trHeight w:val="308" w:hRule="atLeast"/>
                <w:cantSplit w:val="true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  <w:t>А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5" w:hanging="0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ИМОТИ В ПРОЦЕДУРА НА УЧРЕДЯВАНЕ НА ОГРАНИЧЕНИ ВЕЩНИ ПРАВА</w:t>
                  </w:r>
                </w:p>
              </w:tc>
            </w:tr>
            <w:tr>
              <w:trPr>
                <w:trHeight w:val="308" w:hRule="atLeast"/>
                <w:cantSplit w:val="true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5" w:hanging="0"/>
                    <w:jc w:val="both"/>
                    <w:rPr>
                      <w:rFonts w:ascii="Calibri" w:hAnsi="Calibri" w:cs="Calibri"/>
                      <w:bCs/>
                      <w:i/>
                      <w:i/>
                    </w:rPr>
                  </w:pPr>
                  <w:r>
                    <w:rPr>
                      <w:rFonts w:cs="Calibri" w:ascii="Calibri" w:hAnsi="Calibri"/>
                      <w:bCs/>
                      <w:sz w:val="28"/>
                      <w:szCs w:val="28"/>
                    </w:rPr>
                    <w:t>Учредяване право на строеж върху поземлен имот с идентификатор 27382.500.9959 по КККР на гр. Елхово.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  <w:t>Б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both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ИМОТИ, ЗА КОИТО ПРЕДСТОИ ДА БЪДЕ ЗАПОЧНАТА ПРОЦЕДУРА ЗА УЧРЕДЯВАНЕ НА ОГРАНИЧЕНИ ВЕЩНИ ПРАВА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5" w:hanging="0"/>
                    <w:jc w:val="both"/>
                    <w:rPr>
                      <w:rFonts w:ascii="Calibri" w:hAnsi="Calibri" w:cs="Calibri"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Cs/>
                      <w:iCs/>
                      <w:sz w:val="28"/>
                      <w:szCs w:val="28"/>
                    </w:rPr>
                    <w:t xml:space="preserve">Учредяване право на ползване върху самостоятелен обект в сграда с идентификатор 27382.500.2590.1.4 по КККР на гр. Елхово. 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5" w:hanging="0"/>
                    <w:jc w:val="both"/>
                    <w:rPr>
                      <w:rFonts w:ascii="Calibri" w:hAnsi="Calibri" w:cs="Calibri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iCs/>
                      <w:sz w:val="28"/>
                      <w:szCs w:val="28"/>
                    </w:rPr>
                    <w:t>Учредяване право на строеж върху поземлен имот с идентификатор 21542.61.218, област Ямбол, община Елхово, с. Добрич, вид публична общинска собственост, вид територия – земеделска, категория 5, НТП – пасище, с площ 86261 кв.м.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8" w:hanging="0"/>
                    <w:jc w:val="center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9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-45" w:hanging="0"/>
                    <w:jc w:val="both"/>
                    <w:rPr>
                      <w:rFonts w:ascii="Calibri" w:hAnsi="Calibri" w:cs="Calibri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Cs/>
                      <w:iCs/>
                      <w:sz w:val="28"/>
                      <w:szCs w:val="28"/>
                    </w:rPr>
                    <w:t xml:space="preserve">Учредяване право на строеж </w:t>
                  </w:r>
                  <w:r>
                    <w:rPr>
                      <w:rFonts w:cs="Calibri" w:ascii="Calibri" w:hAnsi="Calibri"/>
                      <w:sz w:val="28"/>
                      <w:szCs w:val="28"/>
                    </w:rPr>
                    <w:t>върху поземлен имот с идентификатор 21542.57.217, област Ямбол, община Елхово, с. Добрич, вид публична общинска собственост, вид територия – земеделска, категория 3, НТП – пасище, с площ 59 373 кв. м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120"/>
        <w:ind w:right="-45" w:hanging="0"/>
        <w:jc w:val="center"/>
        <w:rPr>
          <w:rFonts w:ascii="Calibri" w:hAnsi="Calibri" w:cs="Calibri"/>
          <w:b/>
          <w:b/>
          <w:bCs/>
          <w:cap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20"/>
        <w:ind w:right="-45" w:hanging="0"/>
        <w:jc w:val="center"/>
        <w:rPr/>
      </w:pPr>
      <w:r>
        <w:rPr>
          <w:rFonts w:cs="Calibri" w:ascii="Calibri" w:hAnsi="Calibri"/>
          <w:b/>
          <w:bCs/>
          <w:caps/>
          <w:sz w:val="28"/>
          <w:szCs w:val="28"/>
          <w:lang w:val="en-US"/>
        </w:rPr>
        <w:t>IV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. </w:t>
      </w:r>
      <w:r>
        <w:rPr>
          <w:rFonts w:cs="Calibri" w:ascii="Calibri" w:hAnsi="Calibri"/>
          <w:b/>
          <w:bCs/>
          <w:caps/>
          <w:sz w:val="28"/>
          <w:szCs w:val="28"/>
        </w:rPr>
        <w:t>Описание на имотите, които общината има намерение да предложи за замяна срещу имоти на граждани или юридически лица</w:t>
      </w:r>
    </w:p>
    <w:p>
      <w:pPr>
        <w:pStyle w:val="Normal"/>
        <w:shd w:fill="FFFFFF" w:val="clear"/>
        <w:spacing w:before="0" w:after="120"/>
        <w:ind w:right="-45" w:hanging="0"/>
        <w:jc w:val="center"/>
        <w:rPr>
          <w:rFonts w:ascii="Calibri" w:hAnsi="Calibri" w:eastAsia="Calibri" w:cs="Calibri"/>
          <w:b/>
          <w:b/>
          <w:bCs/>
          <w:caps/>
          <w:sz w:val="26"/>
          <w:szCs w:val="26"/>
        </w:rPr>
      </w:pPr>
      <w:r>
        <w:rPr>
          <w:rFonts w:eastAsia="Calibri" w:cs="Calibri" w:ascii="Calibri" w:hAnsi="Calibri"/>
          <w:b/>
          <w:bCs/>
          <w:caps/>
          <w:sz w:val="26"/>
          <w:szCs w:val="26"/>
        </w:rPr>
        <w:t xml:space="preserve"> </w:t>
      </w:r>
    </w:p>
    <w:p>
      <w:pPr>
        <w:pStyle w:val="Normal"/>
        <w:shd w:fill="FFFFFF" w:val="clear"/>
        <w:ind w:right="-45" w:firstLine="708"/>
        <w:jc w:val="both"/>
        <w:rPr/>
      </w:pPr>
      <w:r>
        <w:rPr>
          <w:rFonts w:cs="Calibri" w:ascii="Calibri" w:hAnsi="Calibri"/>
          <w:sz w:val="28"/>
          <w:szCs w:val="28"/>
        </w:rPr>
        <w:t>През 2025 г. Община Елхово няма намерение да предлага имоти – общинска собственост за замяна срещу имоти на граждани или юридически лица.</w:t>
      </w:r>
    </w:p>
    <w:p>
      <w:pPr>
        <w:pStyle w:val="Normal"/>
        <w:shd w:fill="FFFFFF" w:val="clear"/>
        <w:ind w:right="-45" w:firstLine="70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 постъпване до кмета на общината на предложения за замяна на имот – общинска собственост със собствен имот или вещни права от граждани или юридически лица, същите ще се процедират по реда на чл. 40 от Закона за общинската собственост.</w:t>
      </w:r>
    </w:p>
    <w:p>
      <w:pPr>
        <w:pStyle w:val="Normal"/>
        <w:shd w:fill="FFFFFF" w:val="clear"/>
        <w:ind w:right="-45" w:firstLine="70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FFFFFF" w:val="clear"/>
        <w:ind w:right="-45" w:hanging="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-45" w:hanging="0"/>
        <w:jc w:val="center"/>
        <w:rPr/>
      </w:pPr>
      <w:r>
        <w:rPr>
          <w:rFonts w:cs="Calibri" w:ascii="Calibri" w:hAnsi="Calibri"/>
          <w:b/>
          <w:bCs/>
          <w:caps/>
          <w:sz w:val="28"/>
          <w:szCs w:val="28"/>
          <w:lang w:val="en-US"/>
        </w:rPr>
        <w:t>V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. </w:t>
      </w:r>
      <w:r>
        <w:rPr>
          <w:rFonts w:cs="Calibri" w:ascii="Calibri" w:hAnsi="Calibri"/>
          <w:b/>
          <w:bCs/>
          <w:caps/>
          <w:sz w:val="28"/>
          <w:szCs w:val="28"/>
        </w:rPr>
        <w:t>Описание на имотите, които общината има намерение да ПРИДОБИЕ И СПОСОБИТЕ ЗА ТЯХНОТО ПРИДОБИВАНЕ</w:t>
      </w:r>
    </w:p>
    <w:p>
      <w:pPr>
        <w:pStyle w:val="Normal"/>
        <w:shd w:fill="FFFFFF" w:val="clear"/>
        <w:ind w:right="-45" w:hanging="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214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по ре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Описание на имот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ОТИ В ПРОЦЕДУРА НА ПРИДОБИВАНЕ ОТ ОБЩИНА ЕЛХОВ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Самостоятелни обекти в сграда с идентификатори 27382.500.1888.1.22, 27382.500.1888.1.21 и 27382.500.1888.1.10 намиращи се в сграда на пл. Христо Ботев № 10 в гр. Елхово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ворно място с площ от 15 кв. м. от поземлен имот VІ-151 в кв. 17 по плана на с. Маломирово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ОТИ, ЗА КОИТО ПРЕДСТОИ ДА БЪДЕ ЗАПОЧНАТА ПРОЦЕДУРА  ЗА ПРИДОБИВАНЕ ОТ ОБЩИНА ЕЛХОВО</w:t>
            </w:r>
          </w:p>
        </w:tc>
      </w:tr>
    </w:tbl>
    <w:p>
      <w:pPr>
        <w:pStyle w:val="Normal"/>
        <w:shd w:fill="FFFFFF" w:val="clear"/>
        <w:ind w:right="-45" w:hanging="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-45" w:hanging="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I. ЗАКЛЮЧЕНИЕ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Настоящата програма за управление и разпореждане с имоти – общинска собственост в община Елхово през 2025 г. се приема на основание чл. 8, ал. 9 от Закона за общинската собственост, в изпълнение на стратегията за управление на общинската собственост за срока на мандат  </w:t>
      </w:r>
      <w:r>
        <w:rPr>
          <w:rFonts w:cs="Calibri" w:ascii="Calibri" w:hAnsi="Calibri"/>
          <w:sz w:val="28"/>
          <w:szCs w:val="28"/>
          <w:lang w:val="en-US"/>
        </w:rPr>
        <w:t>2024-2027</w:t>
      </w:r>
      <w:r>
        <w:rPr>
          <w:rFonts w:cs="Calibri" w:ascii="Calibri" w:hAnsi="Calibri"/>
          <w:sz w:val="28"/>
          <w:szCs w:val="28"/>
        </w:rPr>
        <w:t xml:space="preserve"> г.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своята същност тя е отворен документ и може да се актуализира през годинат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Настоящата програма е приета с Решение № ………………………… </w:t>
      </w:r>
      <w:r>
        <w:rPr>
          <w:rFonts w:cs="Calibri" w:ascii="Calibri" w:hAnsi="Calibri"/>
          <w:b/>
          <w:bCs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на Общински съвет – Елхово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ind w:right="-45" w:hanging="0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964" w:gutter="0" w:header="0" w:top="99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Знак Char Знак Char Char Знак"/>
    <w:basedOn w:val="Normal"/>
    <w:qFormat/>
    <w:pPr/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1">
    <w:name w:val="Знак Char Знак Char Char Знак Знак"/>
    <w:basedOn w:val="Normal"/>
    <w:qFormat/>
    <w:pPr/>
    <w:rPr>
      <w:rFonts w:ascii="Tahoma" w:hAnsi="Tahoma" w:eastAsia="Calibri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  <w:jc w:val="center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47:00Z</dcterms:created>
  <dc:creator>Пепа Кючукова</dc:creator>
  <dc:description/>
  <cp:keywords/>
  <dc:language>en-US</dc:language>
  <cp:lastModifiedBy>Мария Петрова</cp:lastModifiedBy>
  <cp:lastPrinted>2025-02-14T13:07:00Z</cp:lastPrinted>
  <dcterms:modified xsi:type="dcterms:W3CDTF">2025-02-14T11:14:00Z</dcterms:modified>
  <cp:revision>4</cp:revision>
  <dc:subject/>
  <dc:title/>
</cp:coreProperties>
</file>