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 w:eastAsia="en-US"/>
        </w:rPr>
        <w:drawing>
          <wp:inline distT="0" distB="0" distL="0" distR="0">
            <wp:extent cx="906145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58" r="-9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ТЧЕТ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  <w:lang w:val="bg-BG"/>
        </w:rPr>
        <w:t xml:space="preserve">НА ГОДИШНАТА ПРОГРАМА ЗА РАЗВИТИЕ НА ТУРИЗМА 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В ОБЩИНА ЕЛХОВО ЗА 202</w:t>
      </w:r>
      <w:r>
        <w:rPr>
          <w:b/>
        </w:rPr>
        <w:t>4</w:t>
      </w:r>
      <w:r>
        <w:rPr>
          <w:b/>
          <w:lang w:val="bg-BG"/>
        </w:rPr>
        <w:t xml:space="preserve"> г.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itle2"/>
        <w:spacing w:before="0" w:after="0"/>
        <w:ind w:hanging="0"/>
        <w:textAlignment w:val="center"/>
        <w:rPr>
          <w:i w:val="false"/>
          <w:i w:val="false"/>
        </w:rPr>
      </w:pPr>
      <w:r>
        <w:rPr>
          <w:i w:val="false"/>
        </w:rPr>
        <w:t xml:space="preserve">        </w:t>
      </w:r>
      <w:r>
        <w:rPr>
          <w:i w:val="false"/>
        </w:rPr>
        <w:t>Проектобюджета за 202</w:t>
      </w:r>
      <w:r>
        <w:rPr>
          <w:i w:val="false"/>
          <w:lang w:val="en-US"/>
        </w:rPr>
        <w:t>4</w:t>
      </w:r>
      <w:r>
        <w:rPr>
          <w:i w:val="false"/>
        </w:rPr>
        <w:t>г. към Програмата за развитие на туризма в община Елхово за периода 202</w:t>
      </w:r>
      <w:r>
        <w:rPr>
          <w:i w:val="false"/>
          <w:lang w:val="en-US"/>
        </w:rPr>
        <w:t>4</w:t>
      </w:r>
      <w:r>
        <w:rPr>
          <w:i w:val="false"/>
        </w:rPr>
        <w:t>-202</w:t>
      </w:r>
      <w:r>
        <w:rPr>
          <w:i w:val="false"/>
          <w:lang w:val="en-US"/>
        </w:rPr>
        <w:t>7</w:t>
      </w:r>
      <w:r>
        <w:rPr>
          <w:i w:val="false"/>
        </w:rPr>
        <w:t xml:space="preserve">г. е приет с Решение № </w:t>
      </w:r>
      <w:r>
        <w:rPr>
          <w:i w:val="false"/>
          <w:lang w:val="en-US"/>
        </w:rPr>
        <w:t>39</w:t>
      </w:r>
      <w:r>
        <w:rPr>
          <w:i w:val="false"/>
        </w:rPr>
        <w:t>/</w:t>
      </w:r>
      <w:r>
        <w:rPr>
          <w:i w:val="false"/>
          <w:lang w:val="en-US"/>
        </w:rPr>
        <w:t>5</w:t>
      </w:r>
      <w:r>
        <w:rPr>
          <w:i w:val="false"/>
        </w:rPr>
        <w:t>/</w:t>
      </w:r>
      <w:r>
        <w:rPr>
          <w:i w:val="false"/>
          <w:lang w:val="en-US"/>
        </w:rPr>
        <w:t>6</w:t>
      </w:r>
      <w:r>
        <w:rPr>
          <w:i w:val="false"/>
        </w:rPr>
        <w:t xml:space="preserve">/ от Протокол № </w:t>
      </w:r>
      <w:r>
        <w:rPr>
          <w:i w:val="false"/>
          <w:lang w:val="en-US"/>
        </w:rPr>
        <w:t>5</w:t>
      </w:r>
      <w:r>
        <w:rPr>
          <w:i w:val="false"/>
        </w:rPr>
        <w:t>/</w:t>
      </w:r>
      <w:r>
        <w:rPr>
          <w:i w:val="false"/>
          <w:lang w:val="en-US"/>
        </w:rPr>
        <w:t>19</w:t>
      </w:r>
      <w:r>
        <w:rPr>
          <w:i w:val="false"/>
        </w:rPr>
        <w:t>.0</w:t>
      </w:r>
      <w:r>
        <w:rPr>
          <w:i w:val="false"/>
          <w:lang w:val="en-US"/>
        </w:rPr>
        <w:t>2</w:t>
      </w:r>
      <w:r>
        <w:rPr>
          <w:i w:val="false"/>
        </w:rPr>
        <w:t>.202</w:t>
      </w:r>
      <w:r>
        <w:rPr>
          <w:i w:val="false"/>
          <w:lang w:val="en-US"/>
        </w:rPr>
        <w:t>4</w:t>
      </w:r>
      <w:r>
        <w:rPr>
          <w:i w:val="false"/>
        </w:rPr>
        <w:t>г. на Общински съвет Елхово.</w:t>
      </w:r>
    </w:p>
    <w:p>
      <w:pPr>
        <w:pStyle w:val="Title2"/>
        <w:spacing w:before="0" w:after="0"/>
        <w:ind w:hanging="0"/>
        <w:textAlignment w:val="center"/>
        <w:rPr>
          <w:i w:val="false"/>
          <w:i w:val="false"/>
          <w:lang w:val="en-US"/>
        </w:rPr>
      </w:pPr>
      <w:r>
        <w:rPr>
          <w:i w:val="false"/>
        </w:rPr>
        <w:t xml:space="preserve">       </w:t>
      </w:r>
      <w:r>
        <w:rPr>
          <w:i w:val="false"/>
        </w:rPr>
        <w:t>Отчетът за изпълнение на програмата за развитие на туризма за 202</w:t>
      </w:r>
      <w:r>
        <w:rPr>
          <w:i w:val="false"/>
          <w:lang w:val="en-US"/>
        </w:rPr>
        <w:t>4-2027</w:t>
      </w:r>
      <w:r>
        <w:rPr>
          <w:i w:val="false"/>
        </w:rPr>
        <w:t xml:space="preserve">г. е разработен в изпълнение на чл.11, ал.1 от Закона за туризма  в съответствие с заложените цели и приоритети.  </w:t>
      </w:r>
    </w:p>
    <w:p>
      <w:pPr>
        <w:pStyle w:val="Title2"/>
        <w:spacing w:before="0" w:after="0"/>
        <w:ind w:hanging="0"/>
        <w:textAlignment w:val="center"/>
        <w:rPr>
          <w:i w:val="false"/>
          <w:i w:val="false"/>
          <w:lang w:val="en-US"/>
        </w:rPr>
      </w:pPr>
      <w:r>
        <w:rPr>
          <w:i w:val="false"/>
        </w:rPr>
        <w:t xml:space="preserve">       </w:t>
      </w:r>
      <w:r>
        <w:rPr>
          <w:i w:val="false"/>
        </w:rPr>
        <w:t>Целта на програмата е насочена към постигането на икономически растеж и устойчиво развитие в туризма, чрез подобряване на туристическата инфраструктурата, разнообразяване на туристическите атракции и ефективен маркетинг на туристическите продукти и услуги, чрез максимално оползотворяване потенциала на местните ресурси.</w:t>
      </w:r>
    </w:p>
    <w:p>
      <w:pPr>
        <w:pStyle w:val="Title2"/>
        <w:spacing w:before="0" w:after="0"/>
        <w:ind w:hanging="0"/>
        <w:textAlignment w:val="center"/>
        <w:rPr/>
      </w:pPr>
      <w:r>
        <w:rPr>
          <w:i w:val="false"/>
        </w:rPr>
        <w:t xml:space="preserve">       </w:t>
      </w:r>
      <w:r>
        <w:rPr/>
        <w:t xml:space="preserve">      </w:t>
      </w:r>
      <w:r>
        <w:rPr>
          <w:i w:val="false"/>
        </w:rPr>
        <w:t xml:space="preserve">Приоритетите и дейностите по изпълнението на Програмата са съгласувани предварително с 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Консултативния съвет по туризъм към Община Елхово.  </w:t>
      </w:r>
      <w:r>
        <w:rPr/>
        <w:t xml:space="preserve">     </w:t>
      </w:r>
    </w:p>
    <w:p>
      <w:pPr>
        <w:pStyle w:val="Normal"/>
        <w:ind w:firstLine="426"/>
        <w:jc w:val="both"/>
        <w:rPr/>
      </w:pPr>
      <w:r>
        <w:rPr>
          <w:lang w:val="bg-BG"/>
        </w:rPr>
        <w:t>При реализацията на Годишната програма за развитие на туризма в община Елхово през 202</w:t>
      </w:r>
      <w:r>
        <w:rPr/>
        <w:t>4</w:t>
      </w:r>
      <w:r>
        <w:rPr>
          <w:lang w:val="bg-BG"/>
        </w:rPr>
        <w:t xml:space="preserve"> година са усвоени  </w:t>
      </w:r>
      <w:r>
        <w:rPr/>
        <w:t>23 469</w:t>
      </w:r>
      <w:r>
        <w:rPr>
          <w:lang w:val="bg-BG"/>
        </w:rPr>
        <w:t xml:space="preserve"> лева, като изпълнението по видове дейности</w:t>
      </w:r>
      <w:r>
        <w:rPr/>
        <w:t xml:space="preserve"> </w:t>
      </w:r>
      <w:r>
        <w:rPr>
          <w:lang w:val="bg-BG"/>
        </w:rPr>
        <w:t>е както следва: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І. Изграждане и поддържане на инфраструктурата, обслужваща туризма на територията на общината, включително местните пътища до туристически обекти, община Елхово реализира дейностите:</w:t>
      </w:r>
    </w:p>
    <w:p>
      <w:pPr>
        <w:pStyle w:val="Normal"/>
        <w:numPr>
          <w:ilvl w:val="0"/>
          <w:numId w:val="7"/>
        </w:numPr>
        <w:jc w:val="both"/>
        <w:outlineLvl w:val="1"/>
        <w:rPr>
          <w:b/>
          <w:b/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По т.1.1 от Програмата - поддръжка и обновяване на туристическата маркировка на  еко-пътеки „Дрънчи дупка” и  „Дервент”</w:t>
      </w:r>
      <w:r>
        <w:rPr/>
        <w:t xml:space="preserve"> </w:t>
      </w:r>
      <w:r>
        <w:rPr>
          <w:lang w:val="bg-BG"/>
        </w:rPr>
        <w:t>– почистване от растителност и обновяване  на маркировката;</w:t>
      </w:r>
    </w:p>
    <w:p>
      <w:pPr>
        <w:pStyle w:val="Normal"/>
        <w:numPr>
          <w:ilvl w:val="0"/>
          <w:numId w:val="7"/>
        </w:numPr>
        <w:jc w:val="both"/>
        <w:outlineLvl w:val="1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По т.1.3 – Изграждане на туристически заслон и благоустрояване на крайречното пространство, централната алея и прилежащото пространство на градски парк, гр. Елхово“ - Подадено е проектно предложение, очакваме сключване на договор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1"/>
        <w:rPr>
          <w:b/>
          <w:b/>
          <w:lang w:val="bg-BG"/>
        </w:rPr>
      </w:pPr>
      <w:r>
        <w:rPr>
          <w:lang w:val="bg-BG"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lang w:val="bg-BG"/>
        </w:rPr>
      </w:pPr>
      <w:r>
        <w:rPr>
          <w:b/>
          <w:lang w:val="bg-BG"/>
        </w:rPr>
        <w:t>ІІІ. Изграждане и поддържане на туристически обекти, които са общинска собственост или за които правото за ползване и управление е предоставено на общината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По т. 3.4 от Програмата – За изграждане на нов експозиционен павилион „Грънчарска работилница“  в двора на  Етнографско-архелогически  музей-Елхово са усвоени 23 469 лева от програмата.</w:t>
      </w:r>
    </w:p>
    <w:p>
      <w:pPr>
        <w:pStyle w:val="Normal"/>
        <w:ind w:left="163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щина Елхово поддържа, чистотата и приветливия вид на изградените кътовете за отдих в градския парк и по поречието на река Тунджа  - като извършва  почистване и коситба на тревните площи, поддръжка на алеите и зоните за спорт с цел превръщането му в кътче за уединение с природата и бягство от напрегнатото ежедневие в града.</w:t>
      </w:r>
    </w:p>
    <w:p>
      <w:pPr>
        <w:pStyle w:val="Normal"/>
        <w:spacing w:before="80" w:after="80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Община Елхово продължава да търси различни възможности и да полага всички усилия за обновяване, реконструкция  и рехабилитация на уличната мрежа в града и населените места за осигуряването на комфорта и безопасността на жители и гости. Извършени са:</w:t>
      </w:r>
    </w:p>
    <w:p>
      <w:pPr>
        <w:pStyle w:val="Normal"/>
        <w:spacing w:before="80" w:after="80"/>
        <w:ind w:firstLine="720"/>
        <w:jc w:val="both"/>
        <w:rPr>
          <w:lang w:val="bg-BG"/>
        </w:rPr>
      </w:pPr>
      <w:r>
        <w:rPr>
          <w:lang w:val="bg-BG"/>
        </w:rPr>
        <w:t>- Основен ремонт на тротоари ул.„Вардар“ от ул.„Ж.Петков“ до ул. „Черно море“. Положената тротоарна настилка ще обезопаси и подобри условията на придвижване на пешеходците по ул.“Вардар“;</w:t>
      </w:r>
    </w:p>
    <w:p>
      <w:pPr>
        <w:pStyle w:val="Normal"/>
        <w:spacing w:before="80" w:after="80"/>
        <w:ind w:firstLine="720"/>
        <w:jc w:val="both"/>
        <w:rPr>
          <w:lang w:val="bg-BG"/>
        </w:rPr>
      </w:pPr>
      <w:r>
        <w:rPr>
          <w:lang w:val="bg-BG"/>
        </w:rPr>
        <w:t>- „Основен ремонт на ул."Ж.Петков" от пл. „Христо Ботев“ до ул. „Ал.Стамболийски“ гр.Елхово. Финансирането е по линия на сключени договори за финансиране на капиталови разходи чрез Министерството на регионалното развитие и благоустройство. По проекта е ремонтирана цялата улица с дължина 411,85 м. Обновена е тротоарна настилка, положиха се нови бордюри, положен е асфалт и гранитни павета за обособяване места за паркиране;</w:t>
      </w:r>
    </w:p>
    <w:p>
      <w:pPr>
        <w:pStyle w:val="Normal"/>
        <w:spacing w:before="80" w:after="80"/>
        <w:ind w:firstLine="720"/>
        <w:jc w:val="both"/>
        <w:rPr>
          <w:lang w:val="bg-BG"/>
        </w:rPr>
      </w:pPr>
      <w:r>
        <w:rPr>
          <w:lang w:val="bg-BG"/>
        </w:rPr>
        <w:t>- „Основен ремонт на ул."Ангел Вълев" гр.Елхово. Строително-монтажните работи обхващат цялата дължина на улицата и включват полагане на тротоарна настилка, асфалт и  бордюри. Проектът е в процес на изпълнение;</w:t>
      </w:r>
    </w:p>
    <w:p>
      <w:pPr>
        <w:pStyle w:val="Normal"/>
        <w:spacing w:before="80" w:after="80"/>
        <w:ind w:firstLine="720"/>
        <w:jc w:val="both"/>
        <w:rPr>
          <w:lang w:val="bg-BG"/>
        </w:rPr>
      </w:pPr>
      <w:r>
        <w:rPr>
          <w:lang w:val="bg-BG"/>
        </w:rPr>
        <w:t>- „Основен ремонт на тротоари ул.„Белград “ в участъка от ул. „Трети март “ до ул. „Търговска“ гр. Елхово. Обновиха се 1234 кв.м тротоарна настилка и се положиха нови бордюри;</w:t>
      </w:r>
    </w:p>
    <w:p>
      <w:pPr>
        <w:pStyle w:val="Normal"/>
        <w:spacing w:before="80" w:after="80"/>
        <w:ind w:firstLine="426"/>
        <w:jc w:val="both"/>
        <w:rPr>
          <w:lang w:val="bg-BG"/>
        </w:rPr>
      </w:pPr>
      <w:r>
        <w:rPr>
          <w:lang w:val="bg-BG"/>
        </w:rPr>
        <w:t>- „Благоустрояване и улично озеленяване на югоизточна входна пътна артерия на гр.Елхово (кръстовище път I-7 и ул. „ Ангел Вълев“)“- Строително-монтажните работи придадоха нова цялостна визия на югоизточна входна пътна артерия на гр.Елхово: монтирани са три пилона със знамената на Република България, знаме на община Елхово и знаме на Европейския съюз. Пред пилоните е поставен герба на града и LED осветление. Зоната е озеленена и снабдена с автоматична поливна система;</w:t>
      </w:r>
    </w:p>
    <w:p>
      <w:pPr>
        <w:pStyle w:val="Normal"/>
        <w:spacing w:before="80" w:after="80"/>
        <w:ind w:firstLine="426"/>
        <w:jc w:val="both"/>
        <w:rPr>
          <w:lang w:val="bg-BG"/>
        </w:rPr>
      </w:pPr>
      <w:r>
        <w:rPr>
          <w:lang w:val="bg-BG"/>
        </w:rPr>
        <w:t>- Подадено проектно предложение с наименование „Обособяване на зона за спорт на открито в Градски парк – гр. Елхово“ по Мярка 7.2. „Инвестиции в създаването, подобряването или разширяването на всички видове малка по мащаби инфраструктура“ от Стратегия за Водено от общностите местно развитие на СНЦ „Местна инициативна група – Елхово – Болярово“ от Програмата за развитие на селските райони за периода 2014-2020 г. Предвидени за изпълнение са дейности за доставка и монтаж на оборудване за спорт на открито. Реализацията на проекта ще допринесе за създаването на достъпност и развитие на спорта чрез обособяване на зона за спорт на открито.</w:t>
      </w:r>
    </w:p>
    <w:p>
      <w:pPr>
        <w:pStyle w:val="Normal"/>
        <w:spacing w:before="80" w:after="80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ind w:hanging="142"/>
        <w:jc w:val="both"/>
        <w:outlineLvl w:val="1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lang w:val="bg-BG"/>
        </w:rPr>
      </w:pPr>
      <w:r>
        <w:rPr>
          <w:b/>
          <w:lang w:val="bg-BG"/>
        </w:rPr>
        <w:t>ІV. Организиране на събития и мероприятия с местно и национално значение, които допринасят за развитието на туризм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142"/>
        <w:jc w:val="both"/>
        <w:outlineLvl w:val="1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о т. 4.2 - Утвърждаване на традиционни празници, които да допринасят за развитието на туризм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lang w:val="bg-BG"/>
        </w:rPr>
        <w:t>През 202</w:t>
      </w:r>
      <w:r>
        <w:rPr/>
        <w:t>4</w:t>
      </w:r>
      <w:r>
        <w:rPr>
          <w:lang w:val="bg-BG"/>
        </w:rPr>
        <w:t xml:space="preserve"> г. се проведоха следните планувани мероприятия от Културния календар на община Елхово за 202</w:t>
      </w:r>
      <w:r>
        <w:rPr/>
        <w:t>4</w:t>
      </w:r>
      <w:r>
        <w:rPr>
          <w:lang w:val="bg-BG"/>
        </w:rPr>
        <w:t>г.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bg-BG" w:eastAsia="bg-BG"/>
        </w:rPr>
        <w:t>6-ти януари - Отбелязване на Йордановден – По повод празника Община Елхово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организира Богоявленски водосвет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lang w:eastAsia="bg-BG"/>
        </w:rPr>
      </w:pPr>
      <w:r>
        <w:rPr>
          <w:lang w:val="bg-BG" w:eastAsia="bg-BG"/>
        </w:rPr>
        <w:t>20-ти януари - годишнина от Освобождението на Елхово от турско робство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lang w:val="bg-BG" w:eastAsia="bg-BG"/>
        </w:rPr>
      </w:pPr>
      <w:r>
        <w:rPr>
          <w:lang w:val="bg-BG" w:eastAsia="bg-BG"/>
        </w:rPr>
        <w:t>28-ми февруари - По повод 1- ви март, свързан с Баба Марта и обичая за закичване с мартеници Община Елхово организира превърналия се в традиция мартенски благотворителен базар  „Да сме живи, здрави и засмени с мартенички бели и червени“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lang w:val="bg-BG" w:eastAsia="bg-BG"/>
        </w:rPr>
        <w:t xml:space="preserve">3-ти март - Националния празник на Република България - </w:t>
      </w:r>
      <w:r>
        <w:rPr>
          <w:rFonts w:eastAsia="Calibri" w:cs="Calibri" w:ascii="Calibri" w:hAnsi="Calibri"/>
          <w:lang w:val="bg-BG" w:eastAsia="bg-BG"/>
        </w:rPr>
        <w:t xml:space="preserve"> </w:t>
      </w:r>
      <w:r>
        <w:rPr>
          <w:lang w:val="bg-BG" w:eastAsia="bg-BG"/>
        </w:rPr>
        <w:t>Община Елхово отбеляза годишнината от Освобождението на България с поднасяне на венци и цветя пред паметника на Незнайния войн в града, тематичен рецитал и музикални изпълнения на деца и ученици от детските градини и училищата;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lang w:val="bg-BG" w:eastAsia="bg-BG"/>
        </w:rPr>
      </w:pPr>
      <w:r>
        <w:rPr>
          <w:rFonts w:eastAsia="Calibri"/>
          <w:lang w:eastAsia="bg-BG"/>
        </w:rPr>
        <w:t>9</w:t>
      </w:r>
      <w:r>
        <w:rPr>
          <w:rFonts w:eastAsia="Calibri"/>
          <w:lang w:val="bg-BG" w:eastAsia="bg-BG"/>
        </w:rPr>
        <w:t xml:space="preserve"> март – За дванадесета поредна година в гр. Елхово се проведе Общински кукерски празник организиран от община Елхово и Читалище „Развитие -1893“. Целта е с да се покаже традициите и обичаите, свързани със зимните и пролетни празници на кукерските игри, и да съдейства за тяхното популяризиране и съхранени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30 </w:t>
      </w:r>
      <w:r>
        <w:rPr>
          <w:lang w:val="bg-BG"/>
        </w:rPr>
        <w:t>март - Празник на град Елхово. Събитието се отбелязва с множество мероприятия през цялата предходна седмица-състезания, концерти, викторини. Кулминацията е съпроводена с литературно-музикална програма, в която вземат участие деца от детски градини, ученици, самодейци от читалищата на общината и гости;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7-ми април Община Елхово организира Великденски базар и представяне на обичая Лазаруване. На базара бяха изложени великденски сувенири, майсторски декорирани яйца и украси. Целта е да се съхранят българските традиции и народно творчество;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31 май -- 1 юни се проведе седмото издание на фолклорния фестивал  “Тунджа пее и танцува” организиран от Община Елхово и  Народно Читалище  „Развитие-1893“ град Елхово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стивалът се проведе при изключителен интерес в продължение на два дни, като в конкурсната програма са участвали близо 1600 изпълнители, любители на песенното и танцово изкуство;  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ри юни - Община Елхово отбеляза Деня на Ботев и на загиналите за свободата и независимостта на България с поднасяне на венци и цветя пред паметника на Незнайния войн;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709" w:leader="none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дмицата от 24  до 28 юни се проведе Пленер „Яница”. В тазгодишното шестнадесето издание на традиционния пленер „Яница” взеха участие осем именити елховски художници,  и шест гостуващи   творци, представители на различни поколения и направления в изкуството, всеки със свой специфичен поглед, повлиян от натрупания творчески опит. Пленерът завърши с изложба на творбите създадени по време на пленера, представена в читалище „Развитие” гр.Елхово. За изминалите 16 години от проведените пленери община Елхово  разполага с над 100 картини от изявени творци;</w:t>
      </w:r>
    </w:p>
    <w:p>
      <w:pPr>
        <w:pStyle w:val="Style21"/>
        <w:numPr>
          <w:ilvl w:val="0"/>
          <w:numId w:val="8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6-ти септември -  се проведе дванадесето поредно издание на празника  на традиционната тракийска баница „Баница вита, два пъти превита”, с участие на жители от населените места на общината. Специален гост и жури на празника беше Ути Бъчваров. Заедно с празника на баницата в Елхово се проведе и първи ден от двудневния празник „Еко кошница, моля!“, организиран от Местна инициативна група – Елхово – Болярово. Това събитие събра местни производители и преработватели на екологично чисти и здравословни продукти – от мед и млечни изделия до плодове и зеленчуци, произведени по щадящи почвата технологии. Освен пазара на разнообразни екологично чисти храни, бяха представен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линарни демонстрации по приготвяне на традиционни ястия с произведени в региона продукти и дегустации на различни видове местни деликатес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18-ти и 19-ти </w:t>
      </w:r>
      <w:r>
        <w:rPr>
          <w:lang w:val="bg-BG"/>
        </w:rPr>
        <w:t>декември - По повод коледно-новогодишните празници община Елхово съвместно с читалище „Развитие”, ЦПЛР- ОДК Елхово и със съдействието на училищата и детските градини в общината организира  празнични концер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/>
      </w:pPr>
      <w:r>
        <w:rPr>
          <w:lang w:val="bg-BG"/>
        </w:rPr>
        <w:t>На 23-ти декември се проведе 12-то поредно издание на Общински коледарски празник с участието на десет коледарски групи от града и селата. Превърналия се в традиция коледарски празник събра жители и гости на града, които станаха свидетели на пресъздаването на обичая - коледуване. Заедно с коледарските песни Дядо Коледа даряваше децата с лакомства, осигурени от Община Елхово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bg-BG"/>
        </w:rPr>
        <w:tab/>
        <w:t>През 2024 година по Програма за развитие на селските райони, процедура МИГ – Елхово – Болярово: Мярка 20 „Маркетинг, популяризиране и сертифициране на местното наследство, изделия и храни“ от Стратегията за Водено от общностите местно развитие на СНЦ „МИГ-Елхово-Болярово” е сключен договор № BG06RDNP001-19.486-0008-C01 на стойност 27 000 лв. По договора ще бъде финансирано организиране и провеждане на фолклорен фестивал „Тунджа пее и танцува“ през 2025 г. и закупуване, доставка и монтаж на два броя експозиционни павилиона.</w:t>
      </w:r>
    </w:p>
    <w:p>
      <w:pPr>
        <w:pStyle w:val="Normal"/>
        <w:numPr>
          <w:ilvl w:val="0"/>
          <w:numId w:val="0"/>
        </w:numPr>
        <w:ind w:firstLine="491"/>
        <w:jc w:val="both"/>
        <w:outlineLvl w:val="1"/>
        <w:rPr>
          <w:b/>
          <w:b/>
          <w:lang w:val="bg-BG"/>
        </w:rPr>
      </w:pPr>
      <w:r>
        <w:rPr>
          <w:b/>
          <w:lang w:val="bg-BG"/>
        </w:rPr>
        <w:t>V. Провеждане на проучвания, анализи и прогнози за развитието на туризма в общината:</w:t>
      </w:r>
    </w:p>
    <w:p>
      <w:pPr>
        <w:pStyle w:val="Normal"/>
        <w:numPr>
          <w:ilvl w:val="0"/>
          <w:numId w:val="5"/>
        </w:numPr>
        <w:jc w:val="both"/>
        <w:outlineLvl w:val="1"/>
        <w:rPr>
          <w:b/>
          <w:b/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По т. 5.1 – Подадено е  проектно предложение „Заедно разкриваме величието на природата за устойчив туризъм между две морета ” по програмата (Interreg VI-A) IPA BulgariaTürkiye Programme 2021-2027, приоритет 2, „Интегрирано развитие на трансграничния регион“. Очаква се сключване на договор за финансиране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b/>
          <w:b/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Продължава работата на община Елхово за създаване на актуална база данни за туристическите атракции на територията на общината, включително с потенциал за развитие, като се търсят възможности за инвестиции, където е необходимо за популяризирането им, за подобряване на управлението им и за повишаване приходите от предоставяните в тях и чрез тях туристически услуг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Style21"/>
        <w:spacing w:lineRule="auto" w:line="240"/>
        <w:ind w:left="0" w:firstLine="435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 през 2024 г. Етнографско-археологически музей - Елхово, продължи да популяризира богатата традиционна култура на населението от Елсковския  край  с презентации, изложби и ревюта на народни носии, което спомага да се засили интереса на туристическия поток  към  района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Експонати на Етнографско-археологически музей – Елхово участваха в Национална изложба на НАИМ – БАН,  София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частие в археологически отчети в НАИМ - БАН /Национален археологически институт с музей към Българската академия на науките/ за извършени археологически проучвания на територията на община Елхово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Тържествено отбелязване на  65-годишния юбилей на музея и 100 години от рождението на</w:t>
      </w:r>
      <w:r>
        <w:rPr/>
        <w:t xml:space="preserve"> </w:t>
      </w:r>
      <w:r>
        <w:rPr>
          <w:lang w:val="bg-BG"/>
        </w:rPr>
        <w:t xml:space="preserve"> създателя  на музея –  на 19 януари 2024 г.</w:t>
      </w:r>
      <w:r>
        <w:rPr/>
        <w:t xml:space="preserve"> </w:t>
      </w:r>
      <w:r>
        <w:rPr>
          <w:lang w:val="bg-BG"/>
        </w:rPr>
        <w:t xml:space="preserve"> в зала „Елхово“ пред обществеността на гр. Елхово</w:t>
      </w:r>
      <w:r>
        <w:rPr/>
        <w:t xml:space="preserve"> </w:t>
      </w:r>
      <w:r>
        <w:rPr>
          <w:lang w:val="bg-BG"/>
        </w:rPr>
        <w:t xml:space="preserve">с </w:t>
      </w:r>
      <w:r>
        <w:rPr/>
        <w:t xml:space="preserve"> </w:t>
      </w:r>
      <w:r>
        <w:rPr>
          <w:lang w:val="bg-BG"/>
        </w:rPr>
        <w:t>гости от страната.</w:t>
      </w:r>
      <w:r>
        <w:rPr/>
        <w:t xml:space="preserve"> </w:t>
      </w:r>
      <w:r>
        <w:rPr>
          <w:lang w:val="bg-BG"/>
        </w:rPr>
        <w:t>С ретроспективна презентация бе представена историята на музея, неговата научно-изследователска, популяризаторска, експозиционна и образователна  дейност, като специално място и внимание бе  отделено  на инициатора и  първи директор, създал Специализиран етнографски музей  преди  65 години.   Пред гостите бяха показани  20 невероятни  женски  носии от Елховския  край от края на ХIХ – нач. на ХХ  век,  едни от първите експонати в богатия етнографски фонд на музе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Международен летен югоизточен университет в Етнографско-археологически музей - Елхово, съвместно със студенти, докторанти и преподаватели от УниБИТ – София / Университет по библиотекознание и информационни технологии – София/ гостува  в музея през месец юли.;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частие  в  традиционния  великденски  базар под  надслов „Пъстър, весел Великден” с  традиционни  рисувани  и гравирани  яйца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сторически презентации „Разходка из миналото…“ на Етнографско-археологически музей-  Елхово, като част от празничната  програма,  посветена на Празника на гр. Елхово - 25 март 2024 г. в зала “ Елхово. Пред зрителите бяха представени три презентации: „Археологическото  наследство  на община Елхово“, „Архитектурният облик  на гр. Елхово от края на ХІХ до 70-те години на ХХ век“</w:t>
      </w:r>
      <w:r>
        <w:rPr/>
        <w:t xml:space="preserve"> </w:t>
      </w:r>
      <w:r>
        <w:rPr>
          <w:lang w:val="bg-BG"/>
        </w:rPr>
        <w:t>и „Жените в обществения  живот на  гр. Елхово през 30-те години на ХХ век“. Презентациите бяха наситени  с  интересни факти,  събития  и архивни снимки  от историята  на  Елховския  край  от  античността до края на 30-те години на ХХ в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Участие в директни  радиопредавания  по радио Стара Загора с рекламиране на културните и туристически маршрути  в община  Елхово,  за възможностите  и видове туризъм  в  Елхово  и  района, за значимостта на  Етнографско-археологически  музей - Елхово и мястото му националната музейна мрежа, като културна и  туристическа дестинация  и  дестинация под  №100 в  Националната програма 100 НТО и дестинация  от  движението  „Опознай България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Консултации  и помощ на студенти,  докторанти, ученици, български училища в чужбина за историята на  Елховския  край,  празници и обича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b/>
          <w:b/>
          <w:lang w:val="bg-BG"/>
        </w:rPr>
      </w:pPr>
      <w:r>
        <w:rPr>
          <w:lang w:val="bg-BG"/>
        </w:rPr>
        <w:t>Разработване на Проект  CULTHRA - Жива Тракия:  Сътрудничество за експериментален  културен  туризъм от Черно море до Марица по ТГС с Република Турц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lang w:val="bg-BG"/>
        </w:rPr>
        <w:t xml:space="preserve"> </w:t>
      </w:r>
      <w:r>
        <w:rPr>
          <w:b/>
          <w:lang w:val="bg-BG"/>
        </w:rPr>
        <w:t>Туристическа инфраструктура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lang w:val="bg-BG"/>
        </w:rPr>
        <w:t>Данните за съществуващата туристическа инфраструктура показват добра готовност за посрещане на туристи.</w:t>
      </w:r>
      <w:r>
        <w:rPr/>
        <w:t xml:space="preserve"> </w:t>
      </w:r>
      <w:r>
        <w:rPr>
          <w:lang w:val="bg-BG"/>
        </w:rPr>
        <w:t>Към 31.12.20</w:t>
      </w:r>
      <w:r>
        <w:rPr/>
        <w:t>2</w:t>
      </w:r>
      <w:r>
        <w:rPr>
          <w:lang w:val="bg-BG"/>
        </w:rPr>
        <w:t>4 г. работят:</w:t>
      </w:r>
    </w:p>
    <w:p>
      <w:pPr>
        <w:pStyle w:val="Normal"/>
        <w:numPr>
          <w:ilvl w:val="0"/>
          <w:numId w:val="4"/>
        </w:numPr>
        <w:jc w:val="both"/>
        <w:outlineLvl w:val="1"/>
        <w:rPr>
          <w:lang w:val="bg-BG"/>
        </w:rPr>
      </w:pPr>
      <w:r>
        <w:rPr>
          <w:lang w:val="bg-BG"/>
        </w:rPr>
        <w:t>Хотели – 1бр.</w:t>
      </w:r>
    </w:p>
    <w:p>
      <w:pPr>
        <w:pStyle w:val="Normal"/>
        <w:numPr>
          <w:ilvl w:val="0"/>
          <w:numId w:val="4"/>
        </w:numPr>
        <w:jc w:val="both"/>
        <w:outlineLvl w:val="1"/>
        <w:rPr>
          <w:lang w:val="bg-BG"/>
        </w:rPr>
      </w:pPr>
      <w:r>
        <w:rPr>
          <w:lang w:val="bg-BG"/>
        </w:rPr>
        <w:t>Семейни хотели – 2 бр.</w:t>
      </w:r>
    </w:p>
    <w:p>
      <w:pPr>
        <w:pStyle w:val="Normal"/>
        <w:numPr>
          <w:ilvl w:val="0"/>
          <w:numId w:val="4"/>
        </w:numPr>
        <w:jc w:val="both"/>
        <w:outlineLvl w:val="1"/>
        <w:rPr/>
      </w:pPr>
      <w:r>
        <w:rPr>
          <w:lang w:val="bg-BG"/>
        </w:rPr>
        <w:t xml:space="preserve">Къщи за гости – 8 бр. </w:t>
      </w:r>
    </w:p>
    <w:p>
      <w:pPr>
        <w:pStyle w:val="Normal"/>
        <w:numPr>
          <w:ilvl w:val="0"/>
          <w:numId w:val="4"/>
        </w:numPr>
        <w:jc w:val="both"/>
        <w:outlineLvl w:val="1"/>
        <w:rPr>
          <w:lang w:val="bg-BG"/>
        </w:rPr>
      </w:pPr>
      <w:r>
        <w:rPr>
          <w:lang w:val="bg-BG"/>
        </w:rPr>
        <w:t>Стаи за гости - 62 бр.</w:t>
      </w:r>
    </w:p>
    <w:p>
      <w:pPr>
        <w:pStyle w:val="Normal"/>
        <w:numPr>
          <w:ilvl w:val="0"/>
          <w:numId w:val="4"/>
        </w:numPr>
        <w:jc w:val="both"/>
        <w:outlineLvl w:val="1"/>
        <w:rPr/>
      </w:pPr>
      <w:r>
        <w:rPr>
          <w:lang w:val="bg-BG"/>
        </w:rPr>
        <w:t>Апартаменти за гости – 20 бр.</w:t>
      </w:r>
    </w:p>
    <w:p>
      <w:pPr>
        <w:pStyle w:val="Normal"/>
        <w:numPr>
          <w:ilvl w:val="0"/>
          <w:numId w:val="4"/>
        </w:numPr>
        <w:jc w:val="both"/>
        <w:outlineLvl w:val="1"/>
        <w:rPr>
          <w:lang w:val="bg-BG"/>
        </w:rPr>
      </w:pPr>
      <w:r>
        <w:rPr>
          <w:lang w:val="bg-BG"/>
        </w:rPr>
        <w:t>Бунгала - 4 бр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lang w:val="bg-BG"/>
        </w:rPr>
      </w:pPr>
      <w:r>
        <w:rPr>
          <w:lang w:val="bg-BG"/>
        </w:rPr>
        <w:t>Трябва да се отбележи това, че част от местата за настаняване са разположени в селата на общинат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lang w:val="bg-BG"/>
        </w:rPr>
      </w:pPr>
      <w:r>
        <w:rPr>
          <w:lang w:val="bg-BG"/>
        </w:rPr>
        <w:t>Категоризираните през 20</w:t>
      </w:r>
      <w:r>
        <w:rPr/>
        <w:t>2</w:t>
      </w:r>
      <w:r>
        <w:rPr>
          <w:lang w:val="bg-BG"/>
        </w:rPr>
        <w:t>4 г. обекти са 16 бр.:  с 1 звезда - 11 бр. ,</w:t>
      </w:r>
      <w:r>
        <w:rPr/>
        <w:t xml:space="preserve"> </w:t>
      </w:r>
      <w:r>
        <w:rPr>
          <w:lang w:val="bg-BG"/>
        </w:rPr>
        <w:t>с 2 звезди - 5 бр. През изминалата година е прекратена категоризация на 4 обект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lang w:val="bg-BG"/>
        </w:rPr>
      </w:pPr>
      <w:r>
        <w:rPr>
          <w:lang w:val="bg-BG"/>
        </w:rPr>
        <w:t>Регистрираните през 2024 г. обекти клас В - стаи и апартаменти за гости са: 4 броя апартаменти за гости и 14 броя стаи за гости. През изминалата година е прекратена регистрацията на пет обекта / 5 бр. стаи за гости</w:t>
      </w:r>
      <w:r>
        <w:rPr/>
        <w:t xml:space="preserve"> </w:t>
      </w:r>
      <w:r>
        <w:rPr>
          <w:lang w:val="bg-BG"/>
        </w:rPr>
        <w:t>/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540" w:leader="none"/>
        </w:tabs>
        <w:jc w:val="both"/>
        <w:outlineLvl w:val="1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    </w:t>
      </w:r>
      <w:r>
        <w:rPr>
          <w:color w:val="000000"/>
          <w:lang w:val="bg-BG"/>
        </w:rPr>
        <w:t xml:space="preserve">Информацията за всички туристически обекти, подлежащи на категоризация, на територията на общината се поддържа в Общинския туристически регистър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Информацията за реализиран брой нощувки по места се поддържа от Единната информационна система (ЕСТИ)  към Министерството на туризма, в която данните се подават от стопанисващите местата за настаняване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водът който можем да направим е, че</w:t>
      </w:r>
      <w:r>
        <w:rPr/>
        <w:t xml:space="preserve"> </w:t>
      </w:r>
      <w:r>
        <w:rPr>
          <w:lang w:val="bg-BG"/>
        </w:rPr>
        <w:t>през периода на наблюдението се запазва  броя на хотелите</w:t>
      </w:r>
      <w:r>
        <w:rPr/>
        <w:t xml:space="preserve"> </w:t>
      </w:r>
      <w:r>
        <w:rPr>
          <w:lang w:val="bg-BG"/>
        </w:rPr>
        <w:t>от предходните години , но се наблюдава нарастване на другите места за краткосрочно настаняване в по-малки обекти като къщи, стаи и апартаменти за гости, което е важен показател за устойчивото развитие на туризма в общината, насочено към съществуването на по-малки места за настаняване от гледна точка на това да има все повече заети хора от местното население в областта на туризма.</w:t>
      </w:r>
      <w:r>
        <w:rPr/>
        <w:t xml:space="preserve"> </w:t>
      </w:r>
      <w:r>
        <w:rPr>
          <w:lang w:val="bg-BG"/>
        </w:rPr>
        <w:t>Нараства  интереса на хората в областта на туристическата индустрия и конкретно в предлагането на основната туристическа услуга – настаняване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426" w:firstLine="142"/>
        <w:jc w:val="both"/>
        <w:outlineLvl w:val="1"/>
        <w:rPr/>
      </w:pPr>
      <w:r>
        <w:rPr>
          <w:b/>
          <w:sz w:val="20"/>
          <w:szCs w:val="20"/>
          <w:lang w:val="bg-BG"/>
        </w:rPr>
        <w:t>Икономически измерими показатели за развитието на туризма в Община Елхово</w:t>
      </w:r>
      <w:r>
        <w:rPr/>
        <w:t xml:space="preserve">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92"/>
        <w:gridCol w:w="1290"/>
        <w:gridCol w:w="1397"/>
        <w:gridCol w:w="1386"/>
        <w:gridCol w:w="1238"/>
        <w:gridCol w:w="1239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ей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чет 2019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Отчет 20</w:t>
            </w: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bg-BG"/>
              </w:rPr>
              <w:t>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че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bg-BG"/>
              </w:rPr>
              <w:t>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ч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2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чет 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3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чет 202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bg-BG"/>
              </w:rPr>
              <w:t>г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ализирани нощу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 2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 0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 5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 5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39</w:t>
            </w:r>
          </w:p>
        </w:tc>
      </w:tr>
      <w:tr>
        <w:trPr>
          <w:trHeight w:val="27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нощували л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6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3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9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2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етители в ЕА Муз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  <w:r>
              <w:rPr>
                <w:sz w:val="20"/>
                <w:szCs w:val="20"/>
              </w:rPr>
              <w:t>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1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редна продължителност на престоя (дн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8.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</w:tbl>
    <w:p>
      <w:pPr>
        <w:pStyle w:val="Style16"/>
        <w:keepNext w:val="true"/>
        <w:jc w:val="both"/>
        <w:rPr>
          <w:b w:val="false"/>
          <w:b w:val="false"/>
          <w:lang w:val="bg-BG"/>
        </w:rPr>
      </w:pPr>
      <w:r>
        <w:rPr>
          <w:b w:val="false"/>
          <w:u w:val="single"/>
          <w:lang w:val="bg-BG"/>
        </w:rPr>
        <w:t xml:space="preserve">Таблица </w:t>
      </w:r>
      <w:r>
        <w:rPr>
          <w:b w:val="false"/>
          <w:u w:val="single"/>
          <w:lang w:val="bg-BG"/>
        </w:rPr>
        <w:fldChar w:fldCharType="begin"/>
      </w:r>
      <w:r>
        <w:rPr>
          <w:u w:val="single"/>
          <w:b w:val="false"/>
          <w:lang w:val="bg-BG"/>
        </w:rPr>
        <w:instrText xml:space="preserve"> SEQ Таблица \* ARABIC </w:instrText>
      </w:r>
      <w:r>
        <w:rPr>
          <w:u w:val="single"/>
          <w:b w:val="false"/>
          <w:lang w:val="bg-BG"/>
        </w:rPr>
        <w:fldChar w:fldCharType="separate"/>
      </w:r>
      <w:r>
        <w:rPr>
          <w:u w:val="single"/>
          <w:b w:val="false"/>
          <w:lang w:val="bg-BG"/>
        </w:rPr>
        <w:t>1</w:t>
      </w:r>
      <w:r>
        <w:rPr>
          <w:u w:val="single"/>
          <w:b w:val="false"/>
          <w:lang w:val="bg-BG"/>
        </w:rPr>
        <w:fldChar w:fldCharType="end"/>
      </w:r>
      <w:r>
        <w:rPr>
          <w:b w:val="false"/>
          <w:lang w:val="bg-BG"/>
        </w:rPr>
        <w:t xml:space="preserve"> Икономически измерими показатели за развитието на туризма в община Елхово.</w:t>
      </w:r>
    </w:p>
    <w:p>
      <w:pPr>
        <w:pStyle w:val="Style16"/>
        <w:keepNext w:val="true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За 2024г. данните са от информацията, вписана в Единната система за туристическа информация (EСТИ) от     лицата извършващи хотелиерство на територията на община Елхово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Брой реализирани нощувки по гражданство през 202</w:t>
      </w:r>
      <w:r>
        <w:rPr>
          <w:b/>
        </w:rPr>
        <w:t>4</w:t>
      </w:r>
      <w:r>
        <w:rPr>
          <w:b/>
          <w:lang w:val="bg-BG"/>
        </w:rPr>
        <w:t xml:space="preserve"> годин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Българи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013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ужденц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    </w:t>
            </w:r>
            <w:r>
              <w:rPr/>
              <w:t>726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739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u w:val="single"/>
          <w:lang w:val="bg-BG"/>
        </w:rPr>
        <w:t xml:space="preserve">Таблица 2 </w:t>
      </w:r>
      <w:r>
        <w:rPr>
          <w:sz w:val="20"/>
          <w:szCs w:val="20"/>
          <w:lang w:val="bg-BG"/>
        </w:rPr>
        <w:t>По данни на</w:t>
      </w:r>
      <w:r>
        <w:rPr/>
        <w:t xml:space="preserve"> </w:t>
      </w:r>
      <w:r>
        <w:rPr>
          <w:sz w:val="20"/>
          <w:szCs w:val="20"/>
          <w:lang w:val="bg-BG"/>
        </w:rPr>
        <w:t xml:space="preserve">Единната система за туристическа информация (EСТИ) </w:t>
      </w:r>
    </w:p>
    <w:p>
      <w:pPr>
        <w:pStyle w:val="Normal"/>
        <w:jc w:val="center"/>
        <w:rPr>
          <w:b/>
          <w:b/>
          <w:sz w:val="20"/>
          <w:szCs w:val="20"/>
          <w:highlight w:val="yellow"/>
          <w:lang w:val="bg-BG"/>
        </w:rPr>
      </w:pPr>
      <w:r>
        <w:rPr>
          <w:b/>
          <w:sz w:val="20"/>
          <w:szCs w:val="20"/>
          <w:highlight w:val="yellow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Брой пренощували лица по гражданство през 202</w:t>
      </w:r>
      <w:r>
        <w:rPr>
          <w:b/>
        </w:rPr>
        <w:t>4</w:t>
      </w:r>
      <w:r>
        <w:rPr>
          <w:b/>
          <w:lang w:val="bg-BG"/>
        </w:rPr>
        <w:t>годин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Българи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84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ужденц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0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64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0"/>
          <w:szCs w:val="20"/>
          <w:u w:val="single"/>
          <w:lang w:val="bg-BG"/>
        </w:rPr>
        <w:t xml:space="preserve">Таблица 3 </w:t>
      </w:r>
      <w:r>
        <w:rPr>
          <w:sz w:val="20"/>
          <w:szCs w:val="20"/>
          <w:lang w:val="bg-BG"/>
        </w:rPr>
        <w:t>По данни на</w:t>
      </w:r>
      <w:r>
        <w:rPr/>
        <w:t xml:space="preserve"> </w:t>
      </w:r>
      <w:r>
        <w:rPr>
          <w:sz w:val="20"/>
          <w:szCs w:val="20"/>
          <w:lang w:val="bg-BG"/>
        </w:rPr>
        <w:t xml:space="preserve">Единната система за туристическа информация (EСТИ)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Изминалата година показа, че</w:t>
      </w:r>
      <w:r>
        <w:rPr/>
        <w:t xml:space="preserve"> </w:t>
      </w:r>
      <w:r>
        <w:rPr>
          <w:lang w:val="bg-BG"/>
        </w:rPr>
        <w:t>след спад със 75% през 2020 г. туризмът в България е напълно възстановен. Данните на Националния статистически институт (НСИ) потвърждават, че 2024 г. е най-успешната в историята на българския туризъм. Приходите от нощувки в категоризираните места за настаняване достигат 2,1 млрд. лв. за първите девет месеца на годината, което е с 15,4% повече спрямо 2023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В съответствие с отчетените показатели за страната и в община Елхово се отчита ръст на реализирани приходи от туристическа дейност, както и приходите от туристически данък /</w:t>
      </w:r>
      <w:r>
        <w:rPr/>
        <w:t xml:space="preserve"> </w:t>
      </w:r>
      <w:r>
        <w:rPr>
          <w:lang w:val="bg-BG"/>
        </w:rPr>
        <w:t xml:space="preserve">със </w:t>
      </w:r>
      <w:r>
        <w:rPr/>
        <w:t>1322</w:t>
      </w:r>
      <w:r>
        <w:rPr>
          <w:lang w:val="bg-BG"/>
        </w:rPr>
        <w:t>.лв. повече спрямо 202</w:t>
      </w:r>
      <w:r>
        <w:rPr/>
        <w:t>3</w:t>
      </w:r>
      <w:r>
        <w:rPr>
          <w:lang w:val="bg-BG"/>
        </w:rPr>
        <w:t>г./.Отбелязаният ръст на тези показатели се дължи основно на непланирано  увеличение на нощувките в града, свързани със охраната на Българо-Турската граница с цел овладяване на бежанската криза, както и на извършени проверки от служители на отдела на местата, предоставящи нощувк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блюдава се значителна разлика в процента на пренощувалите българи спрямо този на чужденците. Посочените данни в таблицата показват, че средната обща продължителност на престоя в дни за периода от 2019 – 2024г.  няма устойчив характер, което също се обяснява с реализираните нощувки и престоя на командированите служители на Българо-Турската граница. Ако този фактор не се отчита може да се заключи, че средната продължителност на престоя на туристите в община Елхово ще бъде по-кратък.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Етнографско-археологически музей - Елхово отбелязва ръст в  нивата на посещаемост. Музеят приемаше посетители и организирани туристически групи в своите 3 музейни сгради и експозиции: „Етнография“, „Археология“ и постоянна ретроспективна за живота и творчеството на Велко Кънев, включително почивни и празнични дни. Посещенията са както от туристи от други региони на страната и чужбина, така и от местни жители и учениц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з изминалата година страната ни е отчела ръст на европейски туристи по линия на културно-историческия и събитиен туризъм. С увеличаване броя на културните събития, като фестивали, концерти и исторически възстановки се дава възможност туристите да се насладят съответно и на културата и традицията на населеното място. От друга страна това засилва медийния интерес, което повишава видимостта на региона на национална и международна сце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Едно от най-големите културни събития организирано от Община Елхово е фестивалът „Тунджа пее и танцува“, който привлича туристи и популяризира местните традиции.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>За да може общината да се възползва от общата за страната нарастваща тенденция, следва да се провежда целенасочена политика от заинтересованите страни за създаване на устойчив туризъм, който да подкрепя местната икономика и запазва културното наследство на регио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360"/>
        <w:rPr>
          <w:b/>
          <w:b/>
          <w:bCs/>
          <w:lang w:val="bg-BG"/>
        </w:rPr>
      </w:pPr>
      <w:r>
        <w:rPr>
          <w:b/>
          <w:bCs/>
          <w:lang w:val="bg-BG"/>
        </w:rPr>
        <w:t>Финансов отчет на Годишната програма за развитие на туризма за 2024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bg-BG"/>
        </w:rPr>
        <w:t xml:space="preserve">Остатък </w:t>
      </w:r>
      <w:r>
        <w:rPr>
          <w:b/>
          <w:lang w:val="bg-BG"/>
        </w:rPr>
        <w:t xml:space="preserve">от 2023 г.:     </w:t>
      </w:r>
      <w:r>
        <w:rPr>
          <w:b/>
          <w:u w:val="single"/>
          <w:lang w:val="bg-BG"/>
        </w:rPr>
        <w:t>28 078</w:t>
      </w:r>
      <w:r>
        <w:rPr>
          <w:b/>
          <w:u w:val="single"/>
        </w:rPr>
        <w:t xml:space="preserve">.00 </w:t>
      </w:r>
      <w:r>
        <w:rPr>
          <w:b/>
          <w:u w:val="single"/>
          <w:lang w:val="bg-BG"/>
        </w:rPr>
        <w:t>лв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bCs/>
          <w:lang w:val="bg-BG"/>
        </w:rPr>
        <w:t xml:space="preserve">Приходи </w:t>
      </w:r>
      <w:r>
        <w:rPr>
          <w:b/>
          <w:lang w:val="bg-BG"/>
        </w:rPr>
        <w:t>за 2024 г.</w:t>
      </w:r>
      <w:r>
        <w:rPr>
          <w:b/>
          <w:bCs/>
          <w:lang w:val="bg-BG"/>
        </w:rPr>
        <w:t xml:space="preserve">:     </w:t>
      </w:r>
      <w:r>
        <w:rPr>
          <w:b/>
          <w:bCs/>
          <w:u w:val="single"/>
          <w:lang w:val="bg-BG"/>
        </w:rPr>
        <w:t>24 879</w:t>
      </w:r>
      <w:r>
        <w:rPr>
          <w:b/>
          <w:bCs/>
          <w:u w:val="single"/>
        </w:rPr>
        <w:t>.00</w:t>
      </w:r>
      <w:r>
        <w:rPr>
          <w:b/>
          <w:bCs/>
          <w:u w:val="single"/>
          <w:lang w:val="bg-BG"/>
        </w:rPr>
        <w:t xml:space="preserve"> лв.</w:t>
      </w:r>
      <w:r>
        <w:rPr>
          <w:b/>
          <w:bCs/>
          <w:lang w:val="bg-BG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bg-BG"/>
        </w:rPr>
        <w:t xml:space="preserve">Общо за 2024г.:          </w:t>
      </w:r>
      <w:r>
        <w:rPr>
          <w:b/>
          <w:bCs/>
          <w:u w:val="single"/>
          <w:lang w:val="bg-BG"/>
        </w:rPr>
        <w:t xml:space="preserve"> 52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bg-BG"/>
        </w:rPr>
        <w:t>957</w:t>
      </w:r>
      <w:r>
        <w:rPr>
          <w:b/>
          <w:bCs/>
          <w:u w:val="single"/>
        </w:rPr>
        <w:t>.00</w:t>
      </w:r>
      <w:r>
        <w:rPr>
          <w:b/>
          <w:bCs/>
          <w:u w:val="single"/>
          <w:lang w:val="bg-BG"/>
        </w:rPr>
        <w:t xml:space="preserve"> лв.</w:t>
      </w:r>
      <w:r>
        <w:rPr>
          <w:b/>
          <w:bCs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lang w:val="bg-BG"/>
        </w:rPr>
        <w:t xml:space="preserve">Усвоени за 2024 г.:      </w:t>
      </w:r>
      <w:r>
        <w:rPr>
          <w:b/>
          <w:bCs/>
          <w:u w:val="single"/>
          <w:lang w:val="bg-BG"/>
        </w:rPr>
        <w:t> 23 469.00 лв</w:t>
      </w:r>
      <w:r>
        <w:rPr>
          <w:b/>
          <w:bCs/>
          <w:lang w:val="bg-BG"/>
        </w:rPr>
        <w:t>. при реализация на годишната програма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 xml:space="preserve">Остатък 2024 г. :          </w:t>
      </w:r>
      <w:r>
        <w:rPr>
          <w:b/>
          <w:u w:val="single"/>
          <w:lang w:val="bg-BG"/>
        </w:rPr>
        <w:t>29</w:t>
      </w:r>
      <w:r>
        <w:rPr>
          <w:b/>
          <w:u w:val="single"/>
        </w:rPr>
        <w:t xml:space="preserve"> </w:t>
      </w:r>
      <w:r>
        <w:rPr>
          <w:b/>
          <w:u w:val="single"/>
          <w:lang w:val="bg-BG"/>
        </w:rPr>
        <w:t>488</w:t>
      </w:r>
      <w:r>
        <w:rPr>
          <w:b/>
          <w:u w:val="single"/>
        </w:rPr>
        <w:t>.00</w:t>
      </w:r>
      <w:r>
        <w:rPr>
          <w:b/>
          <w:u w:val="single"/>
          <w:lang w:val="bg-BG"/>
        </w:rPr>
        <w:t xml:space="preserve"> лв.</w:t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bg-BG"/>
        </w:rPr>
      </w:pPr>
      <w:r>
        <w:rPr>
          <w:lang w:val="bg-BG"/>
        </w:rPr>
        <w:t>Реализираните мероприятия при изпълнение на Годишната програма за развитие на туризма в община Елхово за 2024 година по направления са както следва: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1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225"/>
        <w:gridCol w:w="2820"/>
        <w:gridCol w:w="1654"/>
        <w:gridCol w:w="1624"/>
      </w:tblGrid>
      <w:tr>
        <w:trPr>
          <w:trHeight w:val="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  <w:r>
              <w:rPr>
                <w:sz w:val="22"/>
                <w:szCs w:val="22"/>
                <w:lang w:val="bg-BG"/>
              </w:rPr>
              <w:br/>
              <w:t>по ред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ТОЧНИК НА ФИНАНСИРАНЕ</w:t>
            </w:r>
          </w:p>
        </w:tc>
      </w:tr>
      <w:tr>
        <w:trPr>
          <w:trHeight w:val="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I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граждане и поддържане на инфраструктурата, обслужваща туризма на територията на общината, включително местните пътища до туристически обекти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59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дръжка и обновяване на туристическата маркировка на  еко-пътеки „Дрънчи дупка” и  „Дервент”.  – почистване от растителност и обновяване  на маркировкат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чистване,освежаване на маркировката, табели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Б,ЧС</w:t>
            </w:r>
          </w:p>
        </w:tc>
      </w:tr>
      <w:tr>
        <w:trPr>
          <w:trHeight w:val="9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bg-BG"/>
              </w:rPr>
              <w:t>.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Изграждане на туристически заслон и благоустрояване на крайречното пространство, централната алея и прилежащото пространство на градски парк, гр. Елхово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граждане на туристически заслон и благоустрояване на крайречното пространство, централната алея и прилежащото пространство на градски парк, гр. Елхово“ - Подадено е проектно предложение, очакваме сключване на договор;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ГС</w:t>
            </w:r>
          </w:p>
        </w:tc>
      </w:tr>
      <w:tr>
        <w:trPr>
          <w:trHeight w:val="47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II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граждане и функциониране  на туристически информационни центрове и организация на информационното обслужване на туристит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оддържане регистри и списъци, съответно за културно исторически паметници, туристически събития, туристически атракции и маршрути;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ддържане на Общински туристически регистър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bg-BG"/>
              </w:rPr>
              <w:t>-поддържане на информация за реализиран брой нощувки по места в Единната информационна система (ЕСТИ)  към Министерството на туризм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Б</w:t>
            </w:r>
          </w:p>
        </w:tc>
      </w:tr>
      <w:tr>
        <w:trPr>
          <w:trHeight w:val="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III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граждане и поддържане на туристически обекти, които са общинска собственост или за които правото за ползване и управление е предоставено на община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  <w:lang w:val="bg-BG"/>
              </w:rPr>
            </w:pPr>
            <w:r>
              <w:rPr>
                <w:b/>
                <w:i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highlight w:val="lightGray"/>
                <w:lang w:val="bg-BG"/>
              </w:rPr>
            </w:pPr>
            <w:r>
              <w:rPr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>Поддържане и благоустрояване  кътовете за отдих в градски пар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lang w:val="bg-BG"/>
              </w:rPr>
              <w:t>Община Елхово поддържа, чистотата и приветливия вид на изградените кътовете за отдих в градския парк и по поречието на река Тунджа  - като извършва  почистване и коситба на тревните площи, поддръжка на алеите и зоните за спорт с цел превръщането му в кътче за уединение с природата и бягство от напрегнатото ежедневие в град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highlight w:val="lightGray"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Б</w:t>
            </w:r>
          </w:p>
        </w:tc>
      </w:tr>
      <w:tr>
        <w:trPr>
          <w:trHeight w:val="10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.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>Изграждане на експозиционен павилион „Грънчарска работилница” в двора на Етнографско-археологически музе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Изграден е нов експозиционен павилион „Грънчарска работилница“  в двора на  Етнографско-архелогически  музей-Елхово 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3 469,00 л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Б</w:t>
            </w:r>
          </w:p>
        </w:tc>
      </w:tr>
      <w:tr>
        <w:trPr>
          <w:trHeight w:val="4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IV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рганизиране на събития и мероприятия с местно и национално значение, които допринасят за развитието на туризм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color w:val="FF0000"/>
              </w:rPr>
            </w:pPr>
            <w:r>
              <w:rPr>
                <w:lang w:val="bg-BG"/>
              </w:rPr>
              <w:t>Иницииране и развитие, съвместно с читалищата на традиционни събития  и празници свързани с автентични за града и общината обичаи, като коледуване, лазаруване и д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белязване на 1- ви март, свързан с Баба Марта и обичая за закичване с мартеници;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бщина Елхово организира превърналия се в традиция  </w:t>
            </w:r>
            <w:r>
              <w:rPr>
                <w:color w:val="000000"/>
                <w:sz w:val="22"/>
                <w:szCs w:val="22"/>
                <w:shd w:fill="FFFFFF" w:val="clear"/>
              </w:rPr>
              <w:t>базар под наслов “Пъстър, весел Великден”</w:t>
            </w:r>
            <w:r>
              <w:rPr>
                <w:color w:val="000000"/>
                <w:sz w:val="22"/>
                <w:szCs w:val="22"/>
                <w:shd w:fill="FFFFFF" w:val="clear"/>
                <w:lang w:val="bg-BG"/>
              </w:rPr>
              <w:t>;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bg-BG"/>
              </w:rPr>
              <w:t>Проведено е дванадесето издание на общински кукерски празник;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bg-BG"/>
              </w:rPr>
              <w:t xml:space="preserve">Проведе се седмото издание на фестивала „Тунджа пее и танцува“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bg-BG"/>
              </w:rPr>
              <w:t>Организиране и провеждане на дванадесето издание на празника на традиционната баница “Баница вита, два пъти превита”;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shd w:fill="FFFFFF" w:val="clear"/>
                <w:lang w:val="bg-BG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bg-BG"/>
              </w:rPr>
              <w:t xml:space="preserve">Проведен е двудневен празник „Еко кошница, моля!“, организиран от Местна инициативна група – Елхово – Болярово“. Това събитие събра местни производители и преработватели на екологично чисти и здравословни продукти;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bg-BG"/>
              </w:rPr>
              <w:t>Проведено е дванадесето издание на Общински коледарски празник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Б</w:t>
            </w:r>
          </w:p>
        </w:tc>
      </w:tr>
      <w:tr>
        <w:trPr>
          <w:trHeight w:val="3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bg-BG"/>
              </w:rPr>
            </w:pPr>
            <w:r>
              <w:rPr>
                <w:lang w:val="bg-BG"/>
              </w:rPr>
              <w:t>4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>Утвърждаване на традиционни празници, които да допринасят за развитието на туризма :</w:t>
            </w:r>
          </w:p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 xml:space="preserve">- Празник на традиционната баница „Баница вита, два пъти превита”; </w:t>
            </w:r>
          </w:p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 xml:space="preserve">-  Общински кукерски празник;   </w:t>
            </w:r>
          </w:p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 xml:space="preserve">- Фолклорен фестивал „Тунджа пее и танцува” </w:t>
            </w:r>
          </w:p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>- Общински коледарски празник</w:t>
            </w:r>
          </w:p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>- Празник на град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 Програма за развитие на селските райони, процедура МИГ – Елхово – Болярово: Мярка 20 „Маркетинг, популяризиране и сертифициране на местното наследство, изделия и храни“ от Стратегията за Водено от общностите местно развитие на СНЦ „МИГ-Елхово-Болярово” е сключен договор № BG06RDNP001-19.486-0008-C01 на стойност 27 000 лв.  По договора ще се финансира  организиране на Фолклорен фестивал „Тунджа пее и танцува” и закупуване на два броя експозиционни павилион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Г – Елхово – Болярово</w:t>
            </w:r>
          </w:p>
        </w:tc>
      </w:tr>
      <w:tr>
        <w:trPr>
          <w:trHeight w:val="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V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овеждане на проучвания, анализи и прогнози за развитието на туризма в община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вършване на текущ контрол върху предлаганите туристически услуги и регистрирането на гости чрез Единната система за туристическа информация (ЕСТИ) поддържана от Министерството на туризм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FF0000"/>
                <w:sz w:val="22"/>
                <w:szCs w:val="22"/>
                <w:u w:val="single"/>
                <w:lang w:val="bg-BG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Б</w:t>
            </w:r>
          </w:p>
        </w:tc>
      </w:tr>
      <w:tr>
        <w:trPr>
          <w:trHeight w:val="12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bg-BG"/>
              </w:rPr>
            </w:pPr>
            <w:r>
              <w:rPr>
                <w:lang w:val="bg-BG"/>
              </w:rPr>
              <w:t xml:space="preserve">Изготвяне на цялостен план за пешеходни и велосипедни маршрути на територията на община Елхово свързани с различните важни туристически обекти, както и между селищата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адено е  проектно предложение „Заедно разкриваме величието на природата за устойчив туризъм между две морета ” по програмата (Interreg VI-A) IPA BulgariaTürkiye Programme 2021-2027, приоритет 2, „Интегрирано развитие на трансграничния регион“. Очаква се сключване на договор за финансиране;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FF0000"/>
                <w:sz w:val="22"/>
                <w:szCs w:val="22"/>
                <w:u w:val="single"/>
                <w:lang w:val="bg-BG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ГС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i/>
      </w:rPr>
    </w:lvl>
    <w:lvl w:ilvl="2">
      <w:start w:val="1"/>
      <w:numFmt w:val="decimal"/>
      <w:lvlText w:val="%2.%3.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357" w:hanging="357"/>
      </w:pPr>
      <w:rPr/>
    </w:lvl>
    <w:lvl w:ilvl="4">
      <w:start w:val="1"/>
      <w:numFmt w:val="decimal"/>
      <w:lvlText w:val="%2.%3.%4.%5."/>
      <w:lvlJc w:val="left"/>
      <w:pPr>
        <w:tabs>
          <w:tab w:val="num" w:pos="1134"/>
        </w:tabs>
        <w:ind w:left="357" w:hanging="357"/>
      </w:pPr>
      <w:rPr/>
    </w:lvl>
    <w:lvl w:ilvl="5">
      <w:start w:val="1"/>
      <w:numFmt w:val="none"/>
      <w:suff w:val="nothing"/>
      <w:lvlText w:val=". . . 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txt1">
    <w:name w:val="html_txt1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Historyitem">
    <w:name w:val="historyitem"/>
    <w:basedOn w:val="Style13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Appleconvertedspace">
    <w:name w:val="apple-converted-space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msCyr;Times New Roman" w:hAnsi="TmsCyr;Times New Roman" w:cs="TmsCyr;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  <w:lang w:val="bg-BG"/>
    </w:rPr>
  </w:style>
  <w:style w:type="paragraph" w:styleId="Style16">
    <w:name w:val="Надпис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Заглавие Глава"/>
    <w:basedOn w:val="Normal"/>
    <w:qFormat/>
    <w:pPr>
      <w:numPr>
        <w:ilvl w:val="0"/>
        <w:numId w:val="6"/>
      </w:numPr>
      <w:spacing w:lineRule="auto" w:line="360"/>
      <w:jc w:val="center"/>
    </w:pPr>
    <w:rPr>
      <w:b/>
      <w:i/>
      <w:sz w:val="28"/>
      <w:szCs w:val="28"/>
      <w:lang w:val="ru-RU"/>
    </w:rPr>
  </w:style>
  <w:style w:type="paragraph" w:styleId="Style18">
    <w:name w:val="Заглавие на параграф"/>
    <w:basedOn w:val="Normal"/>
    <w:qFormat/>
    <w:pPr>
      <w:numPr>
        <w:ilvl w:val="0"/>
        <w:numId w:val="6"/>
      </w:numPr>
      <w:spacing w:lineRule="auto" w:line="360"/>
      <w:jc w:val="both"/>
    </w:pPr>
    <w:rPr>
      <w:b/>
      <w:i/>
      <w:sz w:val="28"/>
      <w:szCs w:val="28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  <w:lang w:val="bg-BG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  <w:lang w:val="bg-BG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  <w:lang w:val="bg-BG"/>
    </w:rPr>
  </w:style>
  <w:style w:type="paragraph" w:styleId="4">
    <w:name w:val="Индекс 4"/>
    <w:basedOn w:val="Normal"/>
    <w:next w:val="Normal"/>
    <w:qFormat/>
    <w:pPr>
      <w:ind w:left="960" w:hanging="240"/>
    </w:pPr>
    <w:rPr>
      <w:sz w:val="20"/>
      <w:szCs w:val="20"/>
      <w:lang w:val="bg-BG"/>
    </w:rPr>
  </w:style>
  <w:style w:type="paragraph" w:styleId="5">
    <w:name w:val="Индекс 5"/>
    <w:basedOn w:val="Normal"/>
    <w:next w:val="Normal"/>
    <w:qFormat/>
    <w:pPr>
      <w:ind w:left="1200" w:hanging="240"/>
    </w:pPr>
    <w:rPr>
      <w:sz w:val="20"/>
      <w:szCs w:val="20"/>
      <w:lang w:val="bg-BG"/>
    </w:rPr>
  </w:style>
  <w:style w:type="paragraph" w:styleId="6">
    <w:name w:val="Индекс 6"/>
    <w:basedOn w:val="Normal"/>
    <w:next w:val="Normal"/>
    <w:qFormat/>
    <w:pPr>
      <w:ind w:left="1440" w:hanging="240"/>
    </w:pPr>
    <w:rPr>
      <w:sz w:val="20"/>
      <w:szCs w:val="20"/>
      <w:lang w:val="bg-BG"/>
    </w:rPr>
  </w:style>
  <w:style w:type="paragraph" w:styleId="7">
    <w:name w:val="Индекс 7"/>
    <w:basedOn w:val="Normal"/>
    <w:next w:val="Normal"/>
    <w:qFormat/>
    <w:pPr>
      <w:ind w:left="1680" w:hanging="240"/>
    </w:pPr>
    <w:rPr>
      <w:sz w:val="20"/>
      <w:szCs w:val="20"/>
      <w:lang w:val="bg-BG"/>
    </w:rPr>
  </w:style>
  <w:style w:type="paragraph" w:styleId="8">
    <w:name w:val="Индекс 8"/>
    <w:basedOn w:val="Normal"/>
    <w:next w:val="Normal"/>
    <w:qFormat/>
    <w:pPr>
      <w:ind w:left="1920" w:hanging="240"/>
    </w:pPr>
    <w:rPr>
      <w:sz w:val="20"/>
      <w:szCs w:val="20"/>
      <w:lang w:val="bg-BG"/>
    </w:rPr>
  </w:style>
  <w:style w:type="paragraph" w:styleId="9">
    <w:name w:val="Индекс 9"/>
    <w:basedOn w:val="Normal"/>
    <w:next w:val="Normal"/>
    <w:qFormat/>
    <w:pPr>
      <w:ind w:left="2160" w:hanging="240"/>
    </w:pPr>
    <w:rPr>
      <w:sz w:val="20"/>
      <w:szCs w:val="20"/>
      <w:lang w:val="bg-BG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  <w:lang w:val="bg-BG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9">
    <w:name w:val="Списък на фигурите"/>
    <w:basedOn w:val="Normal"/>
    <w:next w:val="Normal"/>
    <w:qFormat/>
    <w:pPr>
      <w:ind w:left="480" w:hanging="480"/>
    </w:pPr>
    <w:rPr>
      <w:smallCaps/>
      <w:sz w:val="20"/>
      <w:szCs w:val="20"/>
      <w:lang w:val="bg-BG"/>
    </w:rPr>
  </w:style>
  <w:style w:type="paragraph" w:styleId="Title2">
    <w:name w:val="title2"/>
    <w:basedOn w:val="Normal"/>
    <w:qFormat/>
    <w:pPr>
      <w:spacing w:before="280" w:after="280"/>
      <w:ind w:firstLine="1289"/>
      <w:jc w:val="both"/>
    </w:pPr>
    <w:rPr>
      <w:i/>
      <w:iCs/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03:00Z</dcterms:created>
  <dc:creator>Vasil Slavkov</dc:creator>
  <dc:description/>
  <cp:keywords/>
  <dc:language>en-US</dc:language>
  <cp:lastModifiedBy>Галя Петкова</cp:lastModifiedBy>
  <cp:lastPrinted>2025-02-07T08:43:00Z</cp:lastPrinted>
  <dcterms:modified xsi:type="dcterms:W3CDTF">2025-02-07T11:14:00Z</dcterms:modified>
  <cp:revision>121</cp:revision>
  <dc:subject/>
  <dc:title> </dc:title>
</cp:coreProperties>
</file>