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  <w:t xml:space="preserve">ОБЩИНСКА ПРОГРАМА 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  <w:t xml:space="preserve">ЗА ЗАКРИЛА НА ДЕТЕТО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  <w:sz w:val="44"/>
          <w:szCs w:val="44"/>
        </w:rPr>
        <w:t>20</w:t>
      </w:r>
      <w:r>
        <w:rPr>
          <w:rFonts w:cs="Arial" w:ascii="Arial" w:hAnsi="Arial"/>
          <w:color w:val="000000"/>
          <w:sz w:val="44"/>
          <w:szCs w:val="44"/>
          <w:lang w:val="ru-RU"/>
        </w:rPr>
        <w:t>2</w:t>
      </w:r>
      <w:r>
        <w:rPr>
          <w:rFonts w:cs="Arial" w:ascii="Arial" w:hAnsi="Arial"/>
          <w:color w:val="000000"/>
          <w:sz w:val="44"/>
          <w:szCs w:val="44"/>
          <w:lang w:val="en-US"/>
        </w:rPr>
        <w:t>5</w:t>
      </w:r>
      <w:r>
        <w:rPr>
          <w:rFonts w:cs="Arial" w:ascii="Arial" w:hAnsi="Arial"/>
          <w:color w:val="000000"/>
          <w:sz w:val="44"/>
          <w:szCs w:val="44"/>
        </w:rPr>
        <w:t xml:space="preserve"> ГОДИНА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0000"/>
          <w:sz w:val="44"/>
          <w:szCs w:val="44"/>
        </w:rPr>
        <w:t>„</w:t>
      </w:r>
      <w:r>
        <w:rPr>
          <w:rFonts w:cs="Arial" w:ascii="Arial" w:hAnsi="Arial"/>
          <w:i/>
          <w:color w:val="000000"/>
          <w:sz w:val="44"/>
          <w:szCs w:val="44"/>
        </w:rPr>
        <w:t>ЗА ПО-ДОБРО БЪДЕЩЕ НА ДЕЦАТА НА ЕЛХОВО”</w:t>
      </w:r>
    </w:p>
    <w:p>
      <w:pPr>
        <w:pStyle w:val="Heading1"/>
        <w:ind w:left="2832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                        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Приета с Решение ....................................г. на Общински съвет-Елхово</w:t>
      </w:r>
    </w:p>
    <w:p>
      <w:pPr>
        <w:pStyle w:val="Heading1"/>
        <w:ind w:left="2832" w:hanging="0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Общинската програма за закрила на детето – 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. документира волята и готовността на институциите в Община Елхово за повишаване качеството на живот на децата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ъгласно чл.2 от Закона за закрила на детето – „Дете е всяко физическо лице до навършване на 18 години”.</w:t>
      </w:r>
    </w:p>
    <w:p>
      <w:pPr>
        <w:pStyle w:val="Normal"/>
        <w:jc w:val="both"/>
        <w:rPr>
          <w:color w:val="000000"/>
        </w:rPr>
      </w:pPr>
      <w:r>
        <w:rPr>
          <w:b/>
          <w:lang w:val="en-US"/>
        </w:rPr>
        <w:tab/>
      </w:r>
      <w:r>
        <w:rPr>
          <w:color w:val="000000"/>
        </w:rPr>
        <w:t>Общинската програма за закрила на детето се разработва въз основа на целите и принципите на Закона за закрила на детето, Конвенцията на ООН за правата на детето, както и в съответствие с националните приоритети, определени в Националната стратегия за детето за 20</w:t>
      </w:r>
      <w:r>
        <w:rPr>
          <w:color w:val="000000"/>
          <w:lang w:val="en-US"/>
        </w:rPr>
        <w:t>19</w:t>
      </w:r>
      <w:r>
        <w:rPr>
          <w:color w:val="000000"/>
        </w:rPr>
        <w:t>-20</w:t>
      </w:r>
      <w:r>
        <w:rPr>
          <w:color w:val="000000"/>
          <w:lang w:val="en-US"/>
        </w:rPr>
        <w:t>30</w:t>
      </w:r>
      <w:r>
        <w:rPr>
          <w:color w:val="000000"/>
        </w:rPr>
        <w:t xml:space="preserve"> г., Национална стратегия „Визия за деинституционализация на децата в Р България” и Планът за действие за изпълнението й, Национална програма за гарантиране правата на децата с увреждания, Национален план за превенция на насилието, Концепция за държавна политика в областта на правосъдието за детето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Целта на програмата е да бъдат определени местните приоритети в областта на закрила на детето, както и да спомогне за по-ефективна защита и гаранция на основните права на децата в Община Елхово във всички сфери на обществения живот. Тя документира </w:t>
      </w:r>
      <w:r>
        <w:rPr>
          <w:color w:val="212121"/>
        </w:rPr>
        <w:t>волята и готовността на институциите в общината за повишаване качеството на живот на децата.</w:t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autoSpaceDE w:val="false"/>
        <w:jc w:val="both"/>
        <w:rPr>
          <w:b/>
          <w:b/>
          <w:bCs/>
          <w:color w:val="212121"/>
        </w:rPr>
      </w:pPr>
      <w:r>
        <w:rPr>
          <w:b/>
          <w:bCs/>
          <w:color w:val="212121"/>
        </w:rPr>
        <w:t xml:space="preserve">          </w:t>
      </w:r>
      <w:r>
        <w:rPr>
          <w:b/>
          <w:bCs/>
          <w:color w:val="212121"/>
        </w:rPr>
        <w:t>Закрилата на детето се основава на следните принцип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Зачитане и уважение на личността на дете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О</w:t>
      </w:r>
      <w:r>
        <w:rPr/>
        <w:t>тглеждане на детето в семейна сре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Осигуряване най-добрия интерес на дете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Специална закрила на дете в риск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Насърчаване на доброволното участие в дейностите по закрилата на дете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Подбор на лицата, пряко ангажирани в дейностите по закрила на детето, съобразно техните личностни и социални качества и грижа за тяхната професионална квалификац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Временен характер на ограничителните мерк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Незабавност на действията по закрила на дете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Грижа в съответствие с потребностите на дете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Осигуряване развитието на деца с изявени дарб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Насърчаване на отговорното родителств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Подкрепа на семейство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Превантивни мерки за сигурност и закрила на дете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/>
        <w:t>Контрол по ефективността на предприетите мерки.</w:t>
      </w:r>
    </w:p>
    <w:p>
      <w:pPr>
        <w:pStyle w:val="Normal"/>
        <w:autoSpaceDE w:val="false"/>
        <w:ind w:left="851" w:hanging="0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autoSpaceDE w:val="false"/>
        <w:jc w:val="both"/>
        <w:rPr>
          <w:color w:val="212121"/>
        </w:rPr>
      </w:pPr>
      <w:r>
        <w:rPr>
          <w:color w:val="212121"/>
        </w:rPr>
        <w:t xml:space="preserve">        </w:t>
      </w:r>
      <w:r>
        <w:rPr>
          <w:color w:val="212121"/>
        </w:rPr>
        <w:t>Повишаването на благосъстоянието на детето изисква утвърждаване на разбирането и подхода към правата на детето като правомощия и задължения на всички структури, органи и институции, имащи отношение към детето и неговото семейство на местно ниво и целенасочена работа във всички основни области - образование, здравеопазване, спорт и свободно време, културни дейности, социални дейности, подкрепа на децата и семействата, обществена среда и сигурност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Приоритет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b/>
          <w:i/>
          <w:color w:val="212121"/>
          <w:u w:val="single"/>
        </w:rPr>
        <w:t>Социална политика</w:t>
      </w:r>
      <w:r>
        <w:rPr>
          <w:color w:val="212121"/>
        </w:rPr>
        <w:t>. Намаляване на детската бедност и създаване на условия за социално включване на децата - политики за подкрепа на детето и семейството – гарантиране правото на детето да живее в сигурна семейна среда, провеждане процеса на реформа в детското и семейното целево подпомагане, според индивидуалните потребности на децата и възможностите на семействот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212121"/>
          <w:u w:val="single"/>
        </w:rPr>
        <w:t>Здравеопазване</w:t>
      </w:r>
      <w:r>
        <w:rPr>
          <w:color w:val="212121"/>
          <w:u w:val="single"/>
        </w:rPr>
        <w:t>.</w:t>
      </w:r>
      <w:r>
        <w:rPr>
          <w:color w:val="212121"/>
        </w:rPr>
        <w:t xml:space="preserve"> Подобряване здравето на децата – изпълнението на програма за подобряване майчиното и детското здраве, разширяване на профилактичните мерки и превантивните програми с цел гарантиране здравето на децата чрез ранна превенция на рисковете, оптимизиране и повишаване качеството и достъпа до здравни услуги и средств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212121"/>
          <w:u w:val="single"/>
        </w:rPr>
        <w:t>Образование</w:t>
      </w:r>
      <w:r>
        <w:rPr>
          <w:b/>
          <w:color w:val="212121"/>
          <w:u w:val="single"/>
        </w:rPr>
        <w:t>.</w:t>
      </w:r>
      <w:r>
        <w:rPr>
          <w:color w:val="212121"/>
        </w:rPr>
        <w:t xml:space="preserve"> Осигуряване на равен достъп до качествена </w:t>
      </w:r>
      <w:r>
        <w:rPr/>
        <w:t>предучилищно и училищно</w:t>
      </w:r>
      <w:r>
        <w:rPr>
          <w:color w:val="FF0000"/>
        </w:rPr>
        <w:t xml:space="preserve"> </w:t>
      </w:r>
      <w:r>
        <w:rPr>
          <w:color w:val="212121"/>
        </w:rPr>
        <w:t>образование на всички деца – развиване на различни форми и услуги, насочени към по-пълно обхващане на децата в образователната система, реализиране на политики и подходи за включване на децата с емоционални и поведенчески затруднения в училищата и детските градин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212121"/>
          <w:u w:val="single"/>
        </w:rPr>
        <w:t>Защита на децата</w:t>
      </w:r>
      <w:r>
        <w:rPr>
          <w:i/>
          <w:color w:val="212121"/>
          <w:u w:val="single"/>
        </w:rPr>
        <w:t xml:space="preserve"> </w:t>
      </w:r>
      <w:r>
        <w:rPr>
          <w:b/>
          <w:i/>
          <w:color w:val="212121"/>
          <w:u w:val="single"/>
        </w:rPr>
        <w:t>от всякакви форми на злоупотреба, насилие и експлоатация</w:t>
      </w:r>
      <w:r>
        <w:rPr>
          <w:color w:val="212121"/>
        </w:rPr>
        <w:t xml:space="preserve"> – по-добро гарантиране на правата на децата, пострадали от престъпления и/или свидетели в наказателния процес и на децата правонарушители, повишаване ефективността на закрилата на непридружени деца, деца – бежанци и емигранти, подобряване ефективността на системата за превенция и работа с деца, жертви на насилие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212121"/>
          <w:u w:val="single"/>
        </w:rPr>
        <w:t>Спорт, култура, свободно време и отдих</w:t>
      </w:r>
      <w:r>
        <w:rPr>
          <w:i/>
          <w:color w:val="212121"/>
          <w:u w:val="single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212121"/>
          <w:u w:val="single"/>
        </w:rPr>
        <w:t>Участие на децата</w:t>
      </w:r>
      <w:r>
        <w:rPr>
          <w:i/>
          <w:color w:val="212121"/>
          <w:u w:val="single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212121"/>
          <w:u w:val="single"/>
        </w:rPr>
        <w:t>Информационно общество, медийно пространство</w:t>
      </w:r>
      <w:r>
        <w:rPr>
          <w:b/>
          <w:color w:val="212121"/>
          <w:u w:val="single"/>
        </w:rPr>
        <w:t>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Стратегическа цел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Обединяване и координиране на усилията на общинските и местните държавни органи в посока всяко дете от Община Елхово да расте в семейна среда, която е в състояние да му осигури нормално физическо, умствено, нравствено и социално развитие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Основни задач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Развиване на мерки в подкрепа на отговорното родителств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Развиване на мерки в подкрепа на родителите при наличие на риск за детето от изоставян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Развиване на социални услуги в общността за подкрепа на децата и семейств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ревенция на изоставянето на деца за отглеждане в специализирани институ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Съдействие на осиновителите при изпълнение на родителските им функции, самото осиновяване, както и защита правата на детето в случаите на прекратяване на осиновяване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Развиване на алтернативни семейни гриж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Осигуряване на педагогическа и правна помощ на родителите или лицата, на които са възложени родителски функции, по проблеми, свързани с отглеждането, възпитанието и обучението на дец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Съдействие за улесняване на връзките между децата и родителите и справяне с конфликти и кризи в отношения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Гарантиране на равен достъп на децата до качествено образование и подготовка, с оглед пълноценна социална реализац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Осигуряване на подходящи извънкласни форми на обучение с цел ангажиране свободното време на дец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ровеждане мероприятия в училищата, с цел повешаване на здравната култура на учащите с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ровеждане на обучения на педагогическия и непедагогическия персонал за работа с деца и ученици със специални образователни потребности, с цел повишаване качеството на образованието и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ревенция на попадането на деца на улиц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овишаване ефективността на мерките за защита на децата от насилие, злоупотреба и други форми на експлоатация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212121"/>
        </w:rPr>
        <w:t xml:space="preserve">            </w:t>
      </w:r>
      <w:r>
        <w:rPr>
          <w:b/>
          <w:color w:val="212121"/>
        </w:rPr>
        <w:t>Дейности:</w:t>
      </w:r>
    </w:p>
    <w:p>
      <w:pPr>
        <w:pStyle w:val="Normal"/>
        <w:autoSpaceDE w:val="false"/>
        <w:jc w:val="both"/>
        <w:rPr/>
      </w:pPr>
      <w:r>
        <w:rPr>
          <w:color w:val="212121"/>
        </w:rPr>
        <w:t xml:space="preserve">            </w:t>
      </w:r>
      <w:r>
        <w:rPr>
          <w:color w:val="212121"/>
        </w:rPr>
        <w:t>Дейностите, включени в Програмата, са съобразени с потребностите за грижата за децата в Община Елхово и са предложени от широк кръг заинтересовани институции, работещи за осигуряване на израстването, развитието и безопасността на децата. Заложени са реално изпълними дейности, които да спомогнат за развитието на политиките за детето в отделните сектори и за постигане на по-ефективна защита и гаранции на основните права на децата от общината във всички сфери на обществения живот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щинската програма за закрила на детето за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- „За по-добро бъдеще на децата на Елхово” е съобразена със следните стратегически документи, планове, програми и нормативни документи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ционалната стратегия за детето /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/;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ционална стратегия „Визия за деинституционализация на децата в РБългария” и Планът за действие за изпълнение на стратегията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венция за правата на детето на ООН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кон за закрила на детето и правилникът за прилагането му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ционална програма за гарантиране на правата на децата с увреждания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оразумение за прилагане на Координационен механизъм за взаимодействие в случаи на деца, жертви на насилие или в риск от насилие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цепция за държавна политика в областта на правосъдието за детето;</w:t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  <w:lang w:val="ru-RU"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/>
        <w:t>Настоящата програма е изготвена в изпълнение на чл.6а, ал.4,т.8 и  чл.20а от Закона за закрила на детето и във връзка с чл.3 от Правилника за прилагане Закона за закрила на детето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lang w:val="ru-RU"/>
        </w:rPr>
        <w:t xml:space="preserve">              </w:t>
      </w:r>
      <w:r>
        <w:rPr/>
        <w:t>Изведените приоритети са водещи цели в Националната стратегия за закрила на детето 20</w:t>
      </w:r>
      <w:r>
        <w:rPr>
          <w:lang w:val="en-US"/>
        </w:rPr>
        <w:t>19</w:t>
      </w:r>
      <w:r>
        <w:rPr/>
        <w:t xml:space="preserve"> – 20</w:t>
      </w:r>
      <w:r>
        <w:rPr>
          <w:lang w:val="en-US"/>
        </w:rPr>
        <w:t xml:space="preserve">30 </w:t>
      </w:r>
      <w:r>
        <w:rPr/>
        <w:t>г., приета с решение на Народното събрание на Република България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    </w:t>
      </w:r>
      <w:r>
        <w:rPr>
          <w:b/>
        </w:rPr>
        <w:t>Общинската програма за закрила на детето отразява общинската политика за осигуряване на децата на сигурна и безопасна среда за живот, възпитание и обучение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Общинската програма е стратегически документ, който определя приоритетните направления, целите и дейностите за реализация, изискващ концентрация на човешки, финансов и обществен ресурс за изпълнение на политиките за най-уязвимата част от нашето общество - децата.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233"/>
        <w:gridCol w:w="1845"/>
        <w:gridCol w:w="1560"/>
        <w:gridCol w:w="1987"/>
        <w:gridCol w:w="71"/>
        <w:gridCol w:w="1488"/>
      </w:tblGrid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 1: ПОЛИТИКИ ЗА ДЕТЕТО. СЪЗДАВАНЕ НА УСЛОВИЯ ЗА СОЦИАЛНО ВКЛЮЧВАНЕ НА ДЕЦА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>
          <w:trHeight w:val="77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Гарантиране правото на детето да живее в сигурна семейна сред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Извършване на проверка и оценка на всеки постъпил в ДСП сигнал за нарушаване правата на дет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й регистрирани сигн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-1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С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ата институция</w:t>
            </w:r>
          </w:p>
        </w:tc>
      </w:tr>
      <w:tr>
        <w:trPr>
          <w:trHeight w:val="115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2. Подкрепа на детето и семейството чрез мерки за закрила в семейна сре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2.1. Насочване към програми за заетост и финанс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крепа на семейства, отговарящи на условията за месечно социално подпомагане, за децата, които отглеждат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Финансово подпомагане на семействата с деца д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вършване на средно образование на детето, но не повече от 20г. възраст, обвързана с извършване на задължителните имунизации и профилактични прегледи на детето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3. Еднократни помощи на деца и техните семейства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стойно</w:t>
            </w:r>
            <w:r>
              <w:rPr/>
              <w:t xml:space="preserve"> социално полож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4. Осигуряване на педагогическа и правна помощ на родителите или лицата, на които са възложени родителс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ункции, по проблеми, свързани с отглеждането, възпитанието и обучението на деца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5. Насочване към ползване на подходящи социални услуги в общност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6. Консултиране и информиране на детето в съответствие с неговата възраст и със степента на неговото развит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7. Социална работа за улесняване връзките между децата и родителите и справяне с конфликти и кризи в отношения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8. Съдействие за подобряване на социално-битовите услов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9. Проучване индивидуалните възможности и интереси на детето и насочването му към подходящи форми за ангажиране на свободното му врем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10. Съдействие за устройване на подходяща работа на нуждаещи се, навършили 16-годишна възраст, при установените в трудовото законодателство услов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11. Съдействие на осиновителите при подготовката им за изпълнение на родителските им функции, самото осиновяван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акто и защита правата на детето при прекратяване на осиновяванет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. Предоставяне на финансови помощи и/или помощи в нату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13. Диагностика и комплексно оценяване на индивидуалните потребности и ресурсите на дете с увреждане в най-ранна възраст и подкрепа на неговото семейство ч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яне на социални услуги, социални добавки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помощни средства и медицински издел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е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съгласно ЗЗ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-1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ата институция</w:t>
            </w:r>
          </w:p>
        </w:tc>
      </w:tr>
      <w:tr>
        <w:trPr>
          <w:trHeight w:val="88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еинституцио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нализация и развитие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алтернативни социални услуги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1. Ранна превенция на изоставянето и задържане на новородените деца в биологичното семейство. Информиране и консултиране на родилки в риск от изоставяне на децата си, за последиците от институционалното отглеждане на децата, особено в първите 6 месеца от раждането и оказване на необходимата подкреп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успешн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евенции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ата институци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 2: ЗДРАВЕОПАЗВАНЕ.  ПОДОБРЯВАНЕ ЗДРАВЕТО НА ДЕЦА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>
          <w:trHeight w:val="47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1. Мерк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а подобряван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майчиното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и детско здраве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територията на община Елхово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1.1. Обхващане на майките от рискови групи 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обхвана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Лични лекари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РЗИ; Лекари по дентална медицина; медицински специали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етов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етс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аместници; Община; Училища; ДГ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7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 Подобряване обхвата на извършваните детски консултации, задължителни имунизации, профилактични здравни и стоматологични прегледи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3. Прилагане на различни подходи за утвърждаване на модел за здравословно хранене в семействата, детските градини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та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1.4. Осигуряване на здравни услуги сред децата в общинската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образователна система, както и специализирани часове по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здравно образован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здравни кабинети в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училищ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обхванати де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 специали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; Училища; Д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мките на утвърдения бюджет на отговорните институции </w:t>
            </w:r>
          </w:p>
        </w:tc>
      </w:tr>
      <w:tr>
        <w:trPr>
          <w:trHeight w:val="8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2. Разширяван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на профилактич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те мерки 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вантивн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програми с це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ран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дравето на децата чрез ранн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венция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рисковет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птимизиране дейността на училищното здравеопазване чрез организиране на кампанийни събития, дискусии, викторини с цел повишаване информираността на деца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организирани камп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дицински специалист;РЗИ, Училищ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; Д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мките на утвърдения бюджет на отговорните институции </w:t>
            </w:r>
          </w:p>
        </w:tc>
      </w:tr>
      <w:tr>
        <w:trPr>
          <w:trHeight w:val="27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2. Разширяване формите за превенция на рисково поведение и здравно образов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2.1. Продължаване дейностите по програма “Превенция и контрол на ХИВ/СПИН”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2.2. Прилагане на програми за здравно образование на децата и учениците във всяко детско заведение и училище;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.2.3. Организиране и участие в програми, свързани с профилактиката и промоцията на здравето на децата и учениците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вишаван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ано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на деца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обучени младе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участващи младеж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лишща, Медицински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мките на утвърдения бюджет на отговорните институции </w:t>
            </w:r>
          </w:p>
        </w:tc>
      </w:tr>
      <w:tr>
        <w:trPr>
          <w:trHeight w:val="92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 Изготвяне и разпространение на информационно – образователни материа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1. Провеждане на кампании за борба с наднорменото тегл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ецата и рисковите фактори свързани с не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2. Провеждане на кампании за борба с гръбначнит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зкривя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3. Профилактика на социално значимите заболявания сред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4. Проучване на фактическото хранене и изготвяне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нализ за храненето на деца и ученици в организиранит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лективи на територията на Община Елхов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Наблюдение на здравословното състояние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физическо развитие на децата и учениците от Община</w:t>
            </w:r>
            <w:r>
              <w:rPr>
                <w:sz w:val="22"/>
                <w:szCs w:val="22"/>
                <w:lang w:val="ru-RU"/>
              </w:rPr>
              <w:t xml:space="preserve"> Елхово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информационни материали;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проведени кампании;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Издадени и раздаден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шур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обхванати де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дицински специалист;РЗИ, Училищ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; Д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06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272727"/>
                <w:sz w:val="22"/>
                <w:szCs w:val="22"/>
              </w:rPr>
              <w:t>3.</w:t>
            </w:r>
            <w:r>
              <w:rPr>
                <w:bCs/>
                <w:color w:val="242424"/>
                <w:sz w:val="22"/>
                <w:szCs w:val="22"/>
              </w:rPr>
              <w:t>Оптимизиране и</w:t>
            </w:r>
          </w:p>
          <w:p>
            <w:pPr>
              <w:pStyle w:val="Normal"/>
              <w:autoSpaceDE w:val="false"/>
              <w:rPr>
                <w:bCs/>
                <w:color w:val="242424"/>
                <w:sz w:val="22"/>
                <w:szCs w:val="22"/>
              </w:rPr>
            </w:pPr>
            <w:r>
              <w:rPr>
                <w:bCs/>
                <w:color w:val="242424"/>
                <w:sz w:val="22"/>
                <w:szCs w:val="22"/>
              </w:rPr>
              <w:t>повишаван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242424"/>
                <w:sz w:val="22"/>
                <w:szCs w:val="22"/>
              </w:rPr>
              <w:t>качеството и достъпа до здравни услуги на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510" w:leader="none"/>
              </w:tabs>
              <w:jc w:val="both"/>
              <w:rPr>
                <w:iCs/>
                <w:color w:val="000000"/>
              </w:rPr>
            </w:pPr>
            <w:r>
              <w:rPr>
                <w:bCs/>
                <w:color w:val="242424"/>
                <w:sz w:val="22"/>
                <w:szCs w:val="22"/>
              </w:rPr>
              <w:t>деца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1. Усъвършенстване на промотивно-профилактичната дейност /имунизации, правилно хранене, ограничаване влиянието на вредните фактори и не инфекциозните заболя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2.Осигуряване на качествена и достъпна рехабилитация на деца с уврежда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Работа с родителите относно провеждане на здравните грижи на деца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обхванати р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дицински специалист;РЗИ, Училищ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; Д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оритет 3: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ОБРАЗОВАНИЕ. ОСИГУРЯВАНЕ НА РАВЕН ДОСТЪП ДО КАЧЕСТВЕНО  ПРЕДУЧИЛИЩНО  И УЧИЛИЩНО ОБРАЗОВАНИ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1. Развиване 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различни видове и форми 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услуги, насочен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ъм по-пълн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хващане на децата в образователната систем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1. Разработване и прилагане на мерки за осигуряване на правото на децата на достъп до образователни услуги и превенция на отпадането от училищ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1.1. Наблюдение и контрол на движението на децата и учениците в задължителната  предучилищна и училищна възрас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1.2. Уточняване броя на децата в задължителна предучилищна и училищна възраст от община Елхово, необхванати или отпаднали о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ната систем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Подкрепа на семействата с деца до завършване на средно образование на детето, но не повече от 20 годишна възраст, обвързана с редовно посещаване на училищ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аван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я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ванатит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 образовател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истема де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; ДГ; Д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 финансиран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граничаване броя на децата, отпадащи от образователната система поради социални причини и на децата с поведенчески пробле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Индивидуална подкрепа за повишаване на мотивацията за продължаване на образователния процес и преодоляване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рудностите при усвояване на учебния материа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2.3. Тематични срещи и беседи в часа на кла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2.4. Организирана училищна подкрепа за дец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дец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рнати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лище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консултирани учен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; Д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 финансиране</w:t>
            </w:r>
          </w:p>
        </w:tc>
      </w:tr>
      <w:tr>
        <w:trPr>
          <w:trHeight w:val="127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2. Интегриран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бщообразов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телните училища и детски градини на децата със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, както 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на 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телн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граци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децата 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ниците от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тническит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цинств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1. Продължаване на политиката за приобщаващо образован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на децата със специални образователни потребности, чрез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рганизиране и провеждане на информационни кампан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 предоставяне на актуална информация на родители на деца със СОП за процеса на приобщаващо образован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информирани р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54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Щатно осигуряване на подкрепяща среда /логопеди, психолози и други специалисти/ в училища и Д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нтегриране на деца от ромски произход в образователната система, чрез прилагане на подходящи обучителни методи и работа със семейства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 назначени специали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; ДГ,ЦСР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 финансиране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 4: ПРАВОСЪДИЕ ЗА ДЕТЕТ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>
          <w:trHeight w:val="147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1. Гарантиран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ата на децата, пострадали от престъпления и/или свидетели в наказателния процес и на децата правонарушит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.1. Осигуряване правото на децата правонарушители на справедливо и законосъобразно отношение при зачитане тяхното достойнство.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щита на правата и законните интереси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малолетни и непълнолетни от представител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СП при разглеждане на възпитателни дел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гато не е посочен доверен представител и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двока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участия във възпитателни дел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РУ, МКБППМ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30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 Периодични работни срещи на МКБППМН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ЗД с цел актуализиране на информацията 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ецата с образувани две и повеч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ъзпитателни дела и междуинституционално сътрудничество 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абота с тези деца и техните семей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дени работни сре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РУ, МКБППМ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 5: ПОВИШАВАНЕ ЕФЕКТИВНОСТТА НА МЕРКИТЕ ЗА ЗАЩИТА НА ДЕЦАТА ОТ НАСИЛИЕ, ЗЛОУПОТРЕБА И ДРУГИ ФОРМИ НА ЕКСПЛОАТАЦ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>
          <w:trHeight w:val="69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1.Ранно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дентифициране,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регистриране,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асочване и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взаимодействие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в работата пр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игнали и случаи на насили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злоупотреба с дете във всички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нституции и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организации,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работещи с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деца.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2. Подобряван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фективността н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а за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венция и работа с деца, жертви на насилие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 Засилване контрола над питейни заведения, търговски обекти и обществени места за неупотреба на алкохол, цигари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ци от деца – извършване на проверк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дени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РУ, МКБПП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69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3. Директна подкрепа на деца, жертви на насилие или в риск от насилие чрез социално консултиране и индивидуална рабо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де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МКБПП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51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одкрепа и консултиране на родители, на деца преживели насилие и родители, упражняващи насилие над дец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з отчетния перио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МКБПП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27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1.5. Участия в обучения с цел ефективното прилагане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координационния механизъм за работа с деца, жертви на насилие или в риск от насилие и при кризисна интервен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учени специали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МКБППМН, РУ, ДБ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51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1.6. Провеждане на кампании по превенция на насилието срещу деца и трафика на дец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проведени камп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МКБППМН, РУ, Общинска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49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 Назначаване  на психолог в детските градини и училищата на територията на община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де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76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Извършване на проверки  по отношение сигурността на децата в училище и прилежащите им територ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з отчетния перио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, РУ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72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2. Подобряване качеството на превантивната работа в училищна и извънучилищна среда за ограничаване на конфликтното поведение на децата и ученицит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2.1. Дейности за ограничаване формите на насилие сред децата в училищ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Извършване на анкетно проучване сред учениците за установяване на факторите, които влошават психоклимата в училища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Изготвяне на програма във всяко училище, за превантивна работа и овладяване на агресията в училищ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Директорите на образователните институции да съдействат 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дишните планове на класните ръководители да се включи специален час на класа, посветен на превенция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обществените прояв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2.2. Тематични информационни срещи за превенция на насилието и агресията в училища и детски градин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)дискусии и беседи с ученици в юношеска възраст по теми, свързани с превенция на агресия, насилие и конфлик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)дискусии и беседи с родители на деца в детските градин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)групова работа /тренинги/ с тийнейджъри в училищата, с ниска мотивация и проблемно поведен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лиц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рой проведени информационни срещ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, РУ, Училища, ДГ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51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3. Превенция на безнадзорността и тежките форми на детски тру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3.1. Периодични обходи за регистриране на скитащи и просещи дец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Работа с уязвими семейства и деца, застрашени от отпадане от образователната систе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деца и семе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, МКБППМН, РУ, Училища, ДГ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51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3. Развитие н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ната 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ивност сред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стващите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с цел намаляване на насилието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 тях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3.1. Организиране на клубове по интереси в училищата 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осмисляне на свободното време на децата и ученицит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създадени клубов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дец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дени турни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27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3.2. Осигуряване на подходяща и достъпна спортна инфраструктура на обществени места за отди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изграден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реконструирани и модернизирани спортн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съоръ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лища, Община,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24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4. Намаляван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я на децата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жертви на ПТ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 Разпространяване на подходящи видеофилми и информационни материали, чиято превантивна цел е предоставяне на полезни съвети за деца и родители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иране на положителни практики ориентирани към намаляване броя на децата, жертви на ПТ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обхванати деца и р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ата институция</w:t>
            </w:r>
          </w:p>
        </w:tc>
      </w:tr>
      <w:tr>
        <w:trPr>
          <w:trHeight w:val="49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. Изграждане на безопасна транспортна инфраструктура около училищата и детските градин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деца, пострадали при ПТ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, Д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71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 Повишаване на знанията, транспортна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ултура и поведение на децата чрез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веждане на беседи, викторини, състезания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зложб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информационни сре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РУ, Д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ревенция на злоупотребата с деца в интернет пространството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Повишаване обществена информираност с цел предпазване на децата в онлайн сред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проведени училищни и извънучилищни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РУ, ДСП, МКБППМН, Мед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.2. Повишаване информираността на родителите и ролята им в предпазването на деца в онлайн пространствот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обхванати деца и р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 отчетния пери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РУ, ДСП, МКБППМН, Мед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 6: СПОРТ, КУЛТУРА, СВОБОДНО ВРЕМЕ И РАЗВИТИЕ СПОСОБНОСТИТЕ НА ДЕЦА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>
          <w:trHeight w:val="85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Увеличаване броя на децата, участващи в различни спортни, културни, развлекателни дейности, клубове по интереси и др. занимания в свободното време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1.Подобряване на условията за спорт на децата в образователните институции. Поддържане на съществуващата и изграждане на нова спортна база и инфраструктура в училища и детски градини /физкултурни салони, открити спортни площадки, кътове за отдих и др./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игурени условия за спорт и отдих на дец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, Училищ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40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рганизиране и участие в ученически игри през учебната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ирани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, МКБППМ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8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3. Организиране на клубове по спорт и клубове п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тереси в общинските училища за оптимизиране и осмисляне на свободното време на учениците и организиране на спортни състеза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дец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клубов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инициати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7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 xml:space="preserve">1.4. Насърчаване участието на децата в занимания в областта на изкуството – извънкласна дейност в училища, школи, състави, клубове и кръжоци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обхванати дец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новоразкрит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 xml:space="preserve">занима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Брой подкрепени проекти, свързани с деца и з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педагогическа дейност в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културните институти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, Читалища, културни институ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2. Насърчаване изявите на дарбите 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цат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Поддържане на актуална база данни за децата с изявени дарби, получили награди от състезания, регионални, областни и национални олимпиади и д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де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274" w:hRule="atLeast"/>
        </w:trPr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exsp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2.2. Финансово подпомагане на 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еца от общински училища съгласно  Наредба №18 за награждаване на </w:t>
            </w:r>
            <w:r>
              <w:rPr>
                <w:sz w:val="22"/>
                <w:szCs w:val="22"/>
              </w:rPr>
              <w:t>талантливи деца, учители и специалисти за постигнати професионални успехи за работа с децата от община Елхово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й подпомогнати де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 7: НАСЪРЧАВАНЕ НА ДЕТСКОТО УЧАСТИ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>
          <w:trHeight w:val="64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1. Гарантиран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правото на децата на участие 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ите на вземане на решения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Участие на ученическите съвети на всички училища на общината в разработване на политиката на съответното училище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дени сре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67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 </w:t>
            </w:r>
            <w:r>
              <w:rPr>
                <w:sz w:val="22"/>
                <w:szCs w:val="22"/>
                <w:lang w:val="ru-RU"/>
              </w:rPr>
              <w:t xml:space="preserve">Повишаване капацитета на Общинския ученически парламент и ученическите съвети да дават мнение и предложения при изработването на общинската политика за децата </w:t>
            </w:r>
            <w:r>
              <w:rPr>
                <w:color w:val="000000"/>
                <w:sz w:val="22"/>
                <w:szCs w:val="22"/>
                <w:lang w:val="ru-RU"/>
              </w:rPr>
              <w:t>и младежит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дени сре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Об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67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овишаване на информираността на децата за техните права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Разширяване на обхвата на обучението по правата на човека и правата на детето в предучилищно и училищно образование и предучилищната подготовка и възпитание, като се използват възможностите на общообразователната подготовка, извънкласните и извънучилищни дей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обхванати учен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70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Разширяване на сътрудничеството между ученическите съвети, младежкия парламент и местната власт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1. Реализиране на дейности по развитие на ученическото самоуправление.</w:t>
            </w:r>
          </w:p>
          <w:p>
            <w:pPr>
              <w:pStyle w:val="P1exsp21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инициати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лища, Община,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11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exsp21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. Общинска п</w:t>
            </w:r>
            <w:r>
              <w:rPr>
                <w:sz w:val="22"/>
                <w:szCs w:val="22"/>
                <w:lang w:val="ru-RU"/>
              </w:rPr>
              <w:t>одкрепа на  всички младежки инициативи, които допринасят за обогатяването на културния и социален живот на младите хор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инициати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лища, Община,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оритет 8: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ИНФОРМАЦИОННО ОБЩЕСТВО, МЕДИЙНО ПРОСТРАНСТВ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й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ка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за изпълнени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говорни институ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финансови средства</w:t>
            </w:r>
          </w:p>
        </w:tc>
      </w:tr>
      <w:tr>
        <w:trPr>
          <w:trHeight w:val="69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. Гарантиране </w:t>
            </w:r>
            <w:r>
              <w:rPr>
                <w:bCs/>
                <w:color w:val="272727"/>
                <w:sz w:val="22"/>
                <w:szCs w:val="22"/>
              </w:rPr>
              <w:t xml:space="preserve">правото на децата </w:t>
            </w:r>
            <w:r>
              <w:rPr>
                <w:bCs/>
                <w:color w:val="232323"/>
                <w:sz w:val="22"/>
                <w:szCs w:val="22"/>
              </w:rPr>
              <w:t>за защита на</w:t>
            </w:r>
          </w:p>
          <w:p>
            <w:pPr>
              <w:pStyle w:val="Normal"/>
              <w:autoSpaceDE w:val="false"/>
              <w:rPr>
                <w:bCs/>
                <w:color w:val="232323"/>
                <w:sz w:val="22"/>
                <w:szCs w:val="22"/>
              </w:rPr>
            </w:pPr>
            <w:r>
              <w:rPr>
                <w:bCs/>
                <w:color w:val="232323"/>
                <w:sz w:val="22"/>
                <w:szCs w:val="22"/>
              </w:rPr>
              <w:t>личността,</w:t>
            </w:r>
          </w:p>
          <w:p>
            <w:pPr>
              <w:pStyle w:val="Normal"/>
              <w:autoSpaceDE w:val="false"/>
              <w:rPr>
                <w:bCs/>
                <w:color w:val="232323"/>
                <w:sz w:val="22"/>
                <w:szCs w:val="22"/>
              </w:rPr>
            </w:pPr>
            <w:r>
              <w:rPr>
                <w:bCs/>
                <w:color w:val="232323"/>
                <w:sz w:val="22"/>
                <w:szCs w:val="22"/>
              </w:rPr>
              <w:t>достойнството 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232323"/>
                <w:sz w:val="22"/>
                <w:szCs w:val="22"/>
              </w:rPr>
              <w:t>безопасността  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232323"/>
                <w:sz w:val="22"/>
                <w:szCs w:val="22"/>
              </w:rPr>
              <w:t>медийното пространство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1.1. Информиране на родителите относно безопасната употреба на Интернет и възможностите за сигнализиране пр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злоупотреб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информационни матери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ДСП, Община,  РУ, Мед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00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 Информационна кампания, насочена в посока популяризиране на специализираната електронна страница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ЗД http//www.stopech.sacp.government.bg/ и националната телефонна линия за деца 116 1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дени информационни сре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ия за детето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25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3. Провеждане на обучения на ученици за онлайн безопаснос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проведени обуч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й ученици, преминали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, ДСП, Община,  РУ, Мед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</w:tbl>
    <w:p>
      <w:pPr>
        <w:pStyle w:val="Normal"/>
        <w:autoSpaceDE w:val="false"/>
        <w:rPr>
          <w:rFonts w:eastAsia="Arial-BoldMT"/>
          <w:b/>
          <w:b/>
          <w:bCs/>
          <w:color w:val="000000"/>
        </w:rPr>
      </w:pPr>
      <w:r>
        <w:rPr>
          <w:rFonts w:eastAsia="Arial-BoldMT"/>
          <w:b/>
          <w:bCs/>
          <w:color w:val="000000"/>
        </w:rPr>
      </w:r>
    </w:p>
    <w:p>
      <w:pPr>
        <w:pStyle w:val="Normal"/>
        <w:jc w:val="both"/>
        <w:rPr>
          <w:rFonts w:eastAsia="Arial-BoldMT"/>
          <w:b/>
          <w:b/>
          <w:bCs/>
          <w:color w:val="000000"/>
        </w:rPr>
      </w:pPr>
      <w:r>
        <w:rPr>
          <w:rFonts w:eastAsia="Arial-BoldMT"/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чаквани резултат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Разкрити качествени и адекватни на потребностите социални услуги в общността за подкрепа на децата и семейств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овишен родителския капацитет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овишен капацитет на специалистите, предоставящи социални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ревенция на детското здраве, намален брой деца, болни от социално-значими заболя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овишена спортна активност сред учащите с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овишена информираност на децата с цел превенция от насилие и експлоатац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Намален брой на случаите на насилие над дец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Повишена обществена информираност с цел предпазване на децата в интернет пространствот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Увеличен брой деца, участващи в културни дейности и дейности за осмисляне на свободното врем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12121"/>
        </w:rPr>
      </w:pPr>
      <w:r>
        <w:rPr>
          <w:color w:val="212121"/>
        </w:rPr>
        <w:t>Увеличен брой подпомогнати деца с изявени дабри;</w:t>
      </w:r>
    </w:p>
    <w:p>
      <w:pPr>
        <w:pStyle w:val="Normal"/>
        <w:jc w:val="both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ind w:firstLine="708"/>
        <w:jc w:val="both"/>
        <w:rPr/>
      </w:pPr>
      <w:r>
        <w:rPr>
          <w:b/>
        </w:rPr>
        <w:t>Настоящата Програма за закрила на детето – 202</w:t>
      </w:r>
      <w:r>
        <w:rPr>
          <w:b/>
          <w:lang w:val="en-US"/>
        </w:rPr>
        <w:t>5</w:t>
      </w:r>
      <w:r>
        <w:rPr>
          <w:b/>
        </w:rPr>
        <w:t xml:space="preserve"> год. се приема на основание чл.3 от Правилника за прилагане на Закона за закрила на детет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своята същност тя е отворен документ и може да се актуализира през годината.</w:t>
      </w:r>
    </w:p>
    <w:sectPr>
      <w:footerReference w:type="default" r:id="rId2"/>
      <w:type w:val="nextPage"/>
      <w:pgSz w:orient="landscape" w:w="16838" w:h="11906"/>
      <w:pgMar w:left="1418" w:right="1418" w:gutter="0" w:header="0" w:top="53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00"/>
      <w:outlineLvl w:val="0"/>
    </w:pPr>
    <w:rPr>
      <w:rFonts w:ascii="Verdana" w:hAnsi="Verdana" w:cs="Verdana"/>
      <w:b/>
      <w:bCs/>
      <w:color w:val="990000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exsp21">
    <w:name w:val="p1exsp21"/>
    <w:basedOn w:val="Normal"/>
    <w:qFormat/>
    <w:pPr>
      <w:shd w:fill="FFFFFF" w:val="clear"/>
      <w:ind w:firstLine="600"/>
      <w:jc w:val="both"/>
    </w:pPr>
    <w:rPr/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8:00Z</dcterms:created>
  <dc:creator>Aisel-Delo</dc:creator>
  <dc:description/>
  <cp:keywords/>
  <dc:language>en-US</dc:language>
  <cp:lastModifiedBy>Галина Владева</cp:lastModifiedBy>
  <cp:lastPrinted>2024-02-09T15:24:00Z</cp:lastPrinted>
  <dcterms:modified xsi:type="dcterms:W3CDTF">2025-02-20T11:47:00Z</dcterms:modified>
  <cp:revision>36</cp:revision>
  <dc:subject/>
  <dc:title>ОБЩИНСКА ПРОГРАМА ЗА ЗАКРИЛА НА ДЕТЕТО - 2013 ГОДИНА</dc:title>
</cp:coreProperties>
</file>