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ГОДИШЕН  ДОКЛАД  ЗА  ДЕЙНОСТТА НА МЦ №1-ЕЛХОВО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  202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 xml:space="preserve"> 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        </w:t>
      </w:r>
      <w:r>
        <w:rPr>
          <w:sz w:val="32"/>
          <w:szCs w:val="32"/>
        </w:rPr>
        <w:t xml:space="preserve">       </w:t>
      </w: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</w:rPr>
        <w:t>Състоянието на МЦ №1-Елхово за 202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 xml:space="preserve"> г е следното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 дружеството към 31.12.202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 xml:space="preserve"> г. работят </w:t>
      </w:r>
      <w:r>
        <w:rPr>
          <w:sz w:val="32"/>
          <w:szCs w:val="32"/>
          <w:lang w:val="en-US"/>
        </w:rPr>
        <w:t>18</w:t>
      </w:r>
      <w:r>
        <w:rPr>
          <w:sz w:val="32"/>
          <w:szCs w:val="32"/>
        </w:rPr>
        <w:t xml:space="preserve"> броя персонал, от тях : 9 на основен трудов договор, 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 xml:space="preserve"> на втори трудов договор и </w:t>
      </w:r>
      <w:r>
        <w:rPr>
          <w:sz w:val="32"/>
          <w:szCs w:val="32"/>
          <w:lang w:val="en-US"/>
        </w:rPr>
        <w:t>5</w:t>
      </w:r>
      <w:r>
        <w:rPr>
          <w:sz w:val="32"/>
          <w:szCs w:val="32"/>
        </w:rPr>
        <w:t xml:space="preserve"> на граждански   договор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</w:t>
      </w:r>
      <w:r>
        <w:rPr>
          <w:sz w:val="32"/>
          <w:szCs w:val="32"/>
        </w:rPr>
        <w:t>Състава е ограничен , а за  заплатите може да се каже, че са доб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рез лекарските кабинети за 2024 г. са преминали общо – 11022 броя пациен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От финансовата страна състоянието е следното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За подпомагане дейността на МЦ ,Община Елхово предостави финансова помощ в размер на 25 000,00 лв. / Двадесет и пет хил. лв.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лагодарение на което, се подобриха част от условията на труд и обслужване на пациентите, закупиха се крайно необходими компютри – 2 бр. и медицински инструменти за к-т УН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За поетите допълнителни разходи от Община Елхово, МЦ е в стабилно финансово състоя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ходите за 2024г. са                           536 х. лв.     за 2023г са     456 х. л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т.ч.  РЗОК                                            355 х. лв.                             329 х. л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Медицински приходи                   97 х. лв.                              66 х. л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Наеми                                             26  х. лв.                              27 х .л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Бюро по труда                                     х. лв.                                5 х. л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Други приходи                              58 х. лв.                               29 х. л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 xml:space="preserve">С  Двадесет и шест хил. лв. </w:t>
      </w:r>
      <w:r>
        <w:rPr>
          <w:sz w:val="32"/>
          <w:szCs w:val="32"/>
        </w:rPr>
        <w:t>имаме в повече приходи от извършена Специализирана Извънболнична Медицинска Помощ от лекарските кабинет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ридесет и една хил. лв</w:t>
      </w:r>
      <w:r>
        <w:rPr>
          <w:sz w:val="32"/>
          <w:szCs w:val="32"/>
        </w:rPr>
        <w:t>. в повече   Медицински приходи от Регистратура</w:t>
      </w:r>
      <w:r>
        <w:rPr>
          <w:b/>
          <w:sz w:val="32"/>
          <w:szCs w:val="32"/>
        </w:rPr>
        <w:t xml:space="preserve">  и двадесет и девет хил.лв.</w:t>
      </w:r>
      <w:r>
        <w:rPr>
          <w:sz w:val="32"/>
          <w:szCs w:val="32"/>
        </w:rPr>
        <w:t xml:space="preserve"> в повече други приходи, тъй като през 2024 г.имаме Дарение от 12 хил.лв., надвнесени осигурителни и здравни вноски за 16 хил.лв. и  компенсация за ел. енергия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Други приходи включва –амортизация от финансиране на сграда, възстановени такси от банката,пред пътни медицински.прегледи, финансови средства от бюджета на Община Елхово ,дарение,вземание от НАП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-високите приходи за 2024 г в сравнение с 2023г е от-  приходи от РЗОК, медицински приходи,  средства от бюджета ,дарение,вземания от НАП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ходите за 2024г. са                         527 х.лв.      за 2023г.са    462 х. л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т.ч.  Материали                                 14 х.лв.                               15 х.л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Материали включва – канцеларски материали,ел.енергия,вода,други материали.Разходите за ел. енергия са в по – малко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Външни услуги                           10 х. лв.                              26 х.лв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ъншни услуги включва – абонамент на мед.техника,СОТ охрана,абонамент компютри,пране на бельо,абонамент на мед.програма, абонамент на касов апарат, подновяване на ел.подписи, заверка на ГФО,транспорт на опасни отпадъци,договор служба трудова медицина, външен телефон и интернет,  такса смет,договор за ЕМГ и Доплер,такса в търговски регистър, пощенска кутия и пълномощно,сертификат за измерване на ел. напрежението.Разходите са в по-малко тъй като не сме извършвали текущи ремонти от външни фир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Възнаграждения                      453 х. лв.                             372 х. л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Осигуровки                                44 х. лв.                              42 х. л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Амортизация на ДМА                 2 х. лв.                                2 х. л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Други разходи                              4 х. лв.                                5 х. л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Други разходи  включва – миещи и дезинфекционни препарати, медикаменти и консумативи,  удържани такси от банкат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ата година е завършена с положителен  резултат , счетоводна печалба 9704,12 лева.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В края на 2024 г. МЦ има също </w:t>
      </w:r>
      <w:r>
        <w:rPr>
          <w:b/>
          <w:sz w:val="32"/>
          <w:szCs w:val="32"/>
        </w:rPr>
        <w:t>и вземания</w:t>
      </w:r>
      <w:r>
        <w:rPr>
          <w:sz w:val="32"/>
          <w:szCs w:val="32"/>
        </w:rPr>
        <w:t xml:space="preserve"> в </w:t>
      </w:r>
      <w:r>
        <w:rPr>
          <w:b/>
          <w:sz w:val="32"/>
          <w:szCs w:val="32"/>
        </w:rPr>
        <w:t>размер на 53 хил. л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От РЗОК  за м.12                                                                       23 хил. лв. </w:t>
      </w:r>
    </w:p>
    <w:p>
      <w:pPr>
        <w:pStyle w:val="Normal"/>
        <w:tabs>
          <w:tab w:val="clear" w:pos="708"/>
          <w:tab w:val="left" w:pos="86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От РЗОК       </w:t>
        <w:tab/>
        <w:t xml:space="preserve">  5 хил.лв.</w:t>
      </w:r>
    </w:p>
    <w:p>
      <w:pPr>
        <w:pStyle w:val="Normal"/>
        <w:tabs>
          <w:tab w:val="clear" w:pos="708"/>
          <w:tab w:val="left" w:pos="86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От НАП</w:t>
        <w:tab/>
        <w:t>22 хил.л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От наеми за м.12                                                                           2 хил. лв.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От други вземания                                                                        1 хил. лв.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</w:t>
      </w:r>
      <w:r>
        <w:rPr>
          <w:sz w:val="32"/>
          <w:szCs w:val="32"/>
        </w:rPr>
        <w:t>През месец януари 2024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г вземанията от РЗОК и наемите , ги получихм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Освен вземания имаме и </w:t>
      </w:r>
      <w:r>
        <w:rPr>
          <w:b/>
          <w:sz w:val="32"/>
          <w:szCs w:val="32"/>
        </w:rPr>
        <w:t xml:space="preserve">задължения в размер на  33  х.лв.за 2024г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ъм персонала  за м.12                                                     27 хил.лв.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За осигуровки за м.12                                                         - хил.лв.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За данък общ доход за м.12                                                4 хил.лв.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Други за м.12                                                                       2 хил.лв.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Други за 2023 г. включват – ел.енергия ,вода,тел. и инт.,СОТ, поддръжка мед.техник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Но през месец януари 2025 г  задълженията са  изплатен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</w:t>
      </w:r>
      <w:r>
        <w:rPr>
          <w:b/>
          <w:sz w:val="32"/>
          <w:szCs w:val="32"/>
        </w:rPr>
        <w:t>Управител: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                   </w:t>
      </w:r>
      <w:r>
        <w:rPr>
          <w:b/>
          <w:sz w:val="32"/>
          <w:szCs w:val="32"/>
        </w:rPr>
        <w:t>/д-р Ст.  Габров/</w:t>
      </w:r>
    </w:p>
    <w:sectPr>
      <w:type w:val="nextPage"/>
      <w:pgSz w:w="11906" w:h="16838"/>
      <w:pgMar w:left="794" w:right="737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43:00Z</dcterms:created>
  <dc:creator>x</dc:creator>
  <dc:description/>
  <cp:keywords/>
  <dc:language>en-US</dc:language>
  <cp:lastModifiedBy>Admin</cp:lastModifiedBy>
  <cp:lastPrinted>2024-03-21T10:56:00Z</cp:lastPrinted>
  <dcterms:modified xsi:type="dcterms:W3CDTF">2025-02-05T07:22:00Z</dcterms:modified>
  <cp:revision>26</cp:revision>
  <dc:subject/>
  <dc:title>АНАЛИЗ НА СЪСТОЯНИЕТО НА МЦ №1-ЕЛХОВО</dc:title>
</cp:coreProperties>
</file>