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към разходната част на ГФО за 2024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г на МЦ №1-Елх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и    включв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канцеларски и други материали        -      1671 лв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- ел.енергия                                            -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11305 лв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- вода                                                       -        802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що:   13778 л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2</w:t>
      </w:r>
      <w:r>
        <w:rPr>
          <w:b/>
          <w:sz w:val="32"/>
          <w:szCs w:val="32"/>
        </w:rPr>
        <w:t>.  Външни услуги    включв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ОТ охрана                                                     -   609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договор за ЕМГ и доплер с МБАЛ               -   636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договор с НТС служба тр.мед.                      -   432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пасни отпадъци                                            -    160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абонамент за подръжка на компютри          -  1100 лв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заверка на ГФО   за 2023 г.                           -  1200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ремонт на климатик счетоводство                      60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уриерска услуга                                             -    22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ремонт на входна врата                                 -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20 лв.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измерване на импеданс,зазем., осветеност   -  281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абонамент на касов апарат                             -  150 лв.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абонамент медицинска техника                     -  720 лв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ъншен телефон и интернет                           -  863 лв.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такса смет                                  </w:t>
      </w:r>
      <w:r>
        <w:rPr>
          <w:sz w:val="32"/>
          <w:szCs w:val="32"/>
          <w:lang w:val="en-US"/>
        </w:rPr>
        <w:t xml:space="preserve">                     </w:t>
      </w:r>
      <w:r>
        <w:rPr>
          <w:sz w:val="32"/>
          <w:szCs w:val="32"/>
        </w:rPr>
        <w:t xml:space="preserve">  -  585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пране на бельо                                                 -   161 лв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издаване на персонално удост.за КЕП           -  153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проверка противопожарен кран                       -   60 лв. </w:t>
      </w:r>
    </w:p>
    <w:p>
      <w:pPr>
        <w:pStyle w:val="Normal"/>
        <w:tabs>
          <w:tab w:val="clear" w:pos="708"/>
          <w:tab w:val="left" w:pos="74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обратни разписки    и такса пощенска кутия     100 лв.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абонамент прогр. продукт медиц. НИСЕТ        2880 лв.</w:t>
      </w:r>
    </w:p>
    <w:p>
      <w:pPr>
        <w:pStyle w:val="Normal"/>
        <w:tabs>
          <w:tab w:val="clear" w:pos="708"/>
          <w:tab w:val="left" w:pos="7460" w:leader="none"/>
        </w:tabs>
        <w:ind w:left="360" w:hanging="0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>- абонамент заплати                                                 279 лв.</w:t>
      </w:r>
      <w:r>
        <w:rPr>
          <w:sz w:val="32"/>
          <w:szCs w:val="3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4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</w:rPr>
        <w:t>Общо :</w:t>
      </w:r>
      <w:r>
        <w:rPr>
          <w:b/>
          <w:sz w:val="32"/>
          <w:szCs w:val="32"/>
          <w:lang w:val="en-US"/>
        </w:rPr>
        <w:t xml:space="preserve">         </w:t>
      </w:r>
      <w:r>
        <w:rPr>
          <w:b/>
          <w:sz w:val="32"/>
          <w:szCs w:val="32"/>
        </w:rPr>
        <w:t xml:space="preserve"> 10471 лв.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3.  </w:t>
      </w:r>
      <w:r>
        <w:rPr>
          <w:b/>
          <w:sz w:val="32"/>
          <w:szCs w:val="32"/>
        </w:rPr>
        <w:t>Други  разходи     включв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удържани такси в банката                               1453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дезинфекционни препарати                              178 лв.              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ходи за медикаменти и консумативи       1247 лв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възстановена сума на РЗОК                             244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закупени  медицински инструменти к-т УНГ 338 лв.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закупен компютър  и компютърна конфиг.    570 лв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такса за закриване на лекарски к-т                     92 л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Общо :          4122 лв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851" w:right="73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5:00Z</dcterms:created>
  <dc:creator>x</dc:creator>
  <dc:description/>
  <cp:keywords/>
  <dc:language>en-US</dc:language>
  <cp:lastModifiedBy>Admin</cp:lastModifiedBy>
  <cp:lastPrinted>2025-03-10T08:19:00Z</cp:lastPrinted>
  <dcterms:modified xsi:type="dcterms:W3CDTF">2025-03-10T06:20:00Z</dcterms:modified>
  <cp:revision>89</cp:revision>
  <dc:subject/>
  <dc:title>Приложение към разходната част на ГФО за 2012г на МЦ №1-Елхово</dc:title>
</cp:coreProperties>
</file>