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към приходната част на ГФО за 2024 г. на МЦ №1-Елх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Други  приходи      включва: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финансиране на сграда                                                    1479 лв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компенсация ел. енергия                                                 1091 лв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възстановени такси от банката                                         923 лв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пред пътни медицински прегледи                                  1701 л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редства от бюджета на Общината                               25000 л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надвнесени осигурителни и здравни в/ки  от р-л        16388 лв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дарение                                                                            11873 лв.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Общо:                          58455 лв.    </w:t>
      </w:r>
    </w:p>
    <w:sectPr>
      <w:type w:val="nextPage"/>
      <w:pgSz w:w="11906" w:h="16838"/>
      <w:pgMar w:left="794" w:right="851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0:00Z</dcterms:created>
  <dc:creator>x</dc:creator>
  <dc:description/>
  <cp:keywords/>
  <dc:language>en-US</dc:language>
  <cp:lastModifiedBy>Admin</cp:lastModifiedBy>
  <cp:lastPrinted>2025-02-06T09:04:00Z</cp:lastPrinted>
  <dcterms:modified xsi:type="dcterms:W3CDTF">2025-02-06T07:04:00Z</dcterms:modified>
  <cp:revision>22</cp:revision>
  <dc:subject/>
  <dc:title>Приложение към приходната част на ГФО за 2012г</dc:title>
</cp:coreProperties>
</file>